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И ПО ПРОВЕДЕНИЮ ПРОВЕР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2835"/>
        <w:gridCol w:w="27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</w:t>
              <w:br/>
              <w:t xml:space="preserve">проверяющего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щаемая должн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комиссии: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комиссии: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1</Characters>
  <CharactersWithSpaces>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9:00Z</dcterms:created>
  <dc:creator>Департамент образования г. Москвы</dc:creator>
  <dc:description/>
  <dc:language>en-US</dc:language>
  <cp:lastModifiedBy/>
  <dcterms:modified xsi:type="dcterms:W3CDTF">2011-10-30T16:29:00Z</dcterms:modified>
  <cp:revision>2</cp:revision>
  <dc:subject>Состав</dc:subject>
  <dc:title>Состав комиссии по проведению проверки (приложение к распоряжению о проведении проверки качества образования в г. Москве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