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ПО ПРОВЕДЕНИЮ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2836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 долж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комиссии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8</Characters>
  <CharactersWithSpaces>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Департамент образования г. Москвы</dc:creator>
  <dc:description/>
  <dc:language>en-US</dc:language>
  <cp:lastModifiedBy/>
  <dcterms:modified xsi:type="dcterms:W3CDTF">2011-10-30T16:29:00Z</dcterms:modified>
  <cp:revision>2</cp:revision>
  <dc:subject>Состав</dc:subject>
  <dc:title>Состав комиссии по проведению проверки (приложение к распоряжению о проведении проверки исполнения законодательства Российской Федерации и города Москвы в области образования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