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находящихся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к рассмотр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седаниях Рабочей груп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мер по предупре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а стратег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а также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о-промышл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готовке проектов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аче в арбитражный суд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анкротом страте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едоста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убсидий с цел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банкро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А ДОКУМЕНТОВ, ПРЕД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СМОТРЕНИЕ РАБОЧЕЙ ГРУППЫ N 2 ПО ВОПРОСУ ВЫРАБОТКИ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УПРЕЖДЕНИЮ БАНКРОТСТВА ПРЕДПРИЯТИЯ (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очная информация о предприятии (организации) - (Приложение N 2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имеется в виду Приказ Минпромэнерго РФ и Минэкономразвития РФ N 57/134 от 25.04.2007, а не от 05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финансового оздоровления предприятия (организации) (с графиком погашения задолженности), составленный в соответствии с утвержденными совместным Приказом Минпромэнерго России и Минэкономразвития России от 5 марта 2007 г. N 57/134 Методическими рекомендациями по составлению программы (плана) финансового оздоровления (используются до утверждения Минпромторгом России и Минэкономразвития России новой редакции), и заключение с оценкой его реализуемости, подготовленное отраслевым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ложения отраслевого департамента в проект протокольного решения заседания Рабочей группы N 2 с указанием конкретных мер по восстановлению платежеспособности стратегического предприят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&lt;*&gt; Утвержденная в установленном порядке программа деятельности федерального государственного унитарного предприятия на текущий год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только федеральным государственным унитарным предприятием или государственным унитарным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чет руководителя федерального государственного унитарного предприятия или представителей Российской Федерации в органах управления открытых акционерных обществ (в соответствии с Постановлением Правительства Российской Федерации от 4 октября 1999 г. N 1116 с измен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одовая бухгалтерская отчетность предприятия (организации) за последние два года, подготовленная в соответствии с Приказом Минфина России от 19 октября 1995 г. N 115 (в редакции Приказа Минфина России от 27 марта 1996 г. N 3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Бухгалтерская отчетность, подготовленная в соответствии с Приказом Минфина России от 29 июля 1998 г. N 34н на последнюю отчетную дату, предшествующую рассмотрению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шифровка кредиторской задолженности предприятия (организации) по состоянию на 1 число месяца, предшествующего рассмотрению материалов, с указанием даты возникновения, даты погашения в соответствии с условиями договора по каждому кредитору (с выделением суммы оплаченных авансовых платежей), сумма задолженности перед которым составляет более 10% от общей суммы кредиторской задолженности (с выделением суммы задолженности свыше 500 тыс. руб., просроченной свыше 6-ти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шифровка дебиторской задолженности предприятия (организации) по состоянию на 1 число месяца, предшествующего рассмотрению материалов, с указанием даты возникновения, даты погашения в соответствии с условиями договора, предпринятых мер по взысканию по каждому контрагенту, сумма задолженности которого составляет более 10% от общей суммы дебиторской задолженности (с выделением суммы оплаченных авансовых плате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кт сверки расчетов организации с ФНС России по налогам, сборам и взносам, содержащий сведения об общем объеме задолженности, в том числе об объеме основного долга, сумме пеней и штрафов с указанием сумм задолженностей в федеральный, региональный и мест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равка, подписанная руководителем или главным бухгалтером стратегического предприятия (организации), содержащая расшифровку источников получения внереализационны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1</Characters>
  <CharactersWithSpaces>3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6:30:00Z</dcterms:modified>
  <cp:revision>2</cp:revision>
  <dc:subject>Состав</dc:subject>
  <dc:title>Состав комплекта документов, представляемых на рассмотрение рабочей группы по вопросу выработки мер по предупреждению банкротства предприятия (организации), находящегося в сфере деятельности Минпромторг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