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нкурсной комиссии от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Российские железные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.О.                 -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едседатель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.О.                 -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заместитель председателя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.О. &lt;*&gt;             -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.О. &lt;*&gt;             -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.О. &lt;*&gt;             -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Фамилии располагаются в алфавит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8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ОАО «Российские железные дороги»</dc:creator>
  <dc:description/>
  <dc:language>en-US</dc:language>
  <cp:lastModifiedBy/>
  <dcterms:modified xsi:type="dcterms:W3CDTF">2011-10-30T16:30:00Z</dcterms:modified>
  <cp:revision>2</cp:revision>
  <dc:subject>Состав</dc:subject>
  <dc:title>Состав конкурсной комиссии открытого акционерного общества «Российские железные доро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