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ИРОВ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 осуществления  закупки   товаров  (выполнения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услуг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количество закупаем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олняемых работ и оказываем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ом  запроса  котировок  цен  создать  котировочную комисс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тировоч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Номер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(котировочной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              Номер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              Номер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              Номер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              Номер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              Номер в государственном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ов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Департамент здравоохранения г. Москвы</dc:creator>
  <dc:description/>
  <dc:language>en-US</dc:language>
  <cp:lastModifiedBy/>
  <dcterms:modified xsi:type="dcterms:W3CDTF">2011-10-30T16:30:00Z</dcterms:modified>
  <cp:revision>2</cp:revision>
  <dc:subject>Состав</dc:subject>
  <dc:title>Состав котировочной комиссии (приложение к приказу о проведении закупки товаров (выполнения работ, оказания услуг) методом запроса котировок цен для нужд лечебно-профилактических учреждений и структурных подразделений Департамента здравоохранения города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