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 порядке пред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ной подготовки строительств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1998 N 1033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Архитектурном совете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. Москв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ТЕКТУРНО-ГРАДОСТРОИТЕЛЬНОГО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РХИТЕКТУРНОГО ПРО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смотрения архитектурно-градостроительного решения независимо от стадии проектирования Заказчик представляет в Москомархитектуру материалы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йное письмо - зая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архитектурно-градостроительного решения, выполненного в соответствии со СНиП 11-01-95 и приложением 13 данного Положения, с копиями исходно-разреш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рошюрованный альбом (А4) графических и текстовых материалов архитектурно-градостроительного решен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лицензии проектной организации и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 о назначении авторск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авторск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главного инженера (архитектора) проекта о соответствии проектных решений норматив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аннотация с характеристикой архитектурно-градостроительного решения с технико-экономическими показ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характеристика технологического решения (для объектов промышленного назна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уационный пл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план участка на топографическом плане с подземными коммуник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ертки фасадов с прилегающей застрой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с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эта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ветовое решение фас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 с участка предполагаемого строительства, реконструкции (не менее дву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 с макета, перспективы, фотомонтаж и др. (по усмотрению Проектировщика и Зака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ночному архитектурному освещению для объектов на центральных магистралях и площадях (в соответствии с заданием на проектирова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градостроительной документации, представляемой на рассмотрение Москомархитектуры, устанавливается решением главного архитектора гор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Мэр Москвы</dc:creator>
  <dc:description/>
  <dc:language>en-US</dc:language>
  <cp:lastModifiedBy/>
  <dcterms:modified xsi:type="dcterms:W3CDTF">2011-10-30T16:30:00Z</dcterms:modified>
  <cp:revision>2</cp:revision>
  <dc:subject>Состав</dc:subject>
  <dc:title>Состав материалов архитектурно-градостроительного решения (архитектурного про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