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/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изводство электроэле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540"/>
        <w:gridCol w:w="945"/>
        <w:gridCol w:w="1755"/>
        <w:gridCol w:w="675"/>
        <w:gridCol w:w="944"/>
        <w:gridCol w:w="1080"/>
        <w:gridCol w:w="945"/>
        <w:gridCol w:w="1621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 xml:space="preserve">ность,     </w:t>
              <w:br/>
              <w:t xml:space="preserve">норма/час/ </w:t>
              <w:br/>
              <w:t xml:space="preserve">год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     </w:t>
              <w:br/>
              <w:t>оборудование по группам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ия по</w:t>
              <w:br/>
              <w:t xml:space="preserve">возрасту, единиц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  </w:t>
              <w:br/>
              <w:t xml:space="preserve">коэффициент </w:t>
              <w:br/>
              <w:t xml:space="preserve">загрузки    </w:t>
              <w:br/>
              <w:t>оборудования</w:t>
              <w:br/>
              <w:t xml:space="preserve">при 2-смен- </w:t>
              <w:br/>
              <w:t xml:space="preserve">ной работ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>ные характе-</w:t>
              <w:br/>
              <w:t xml:space="preserve">ристик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</w:t>
              <w:br/>
              <w:t xml:space="preserve">лет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точные из-</w:t>
              <w:br/>
              <w:t xml:space="preserve">делия (ка-  </w:t>
              <w:br/>
              <w:t>тушки, дрос-</w:t>
              <w:br/>
              <w:t>сели, транс-</w:t>
              <w:br/>
              <w:t xml:space="preserve">форматоры,  </w:t>
              <w:br/>
              <w:t xml:space="preserve">двигатели и </w:t>
              <w:br/>
              <w:t xml:space="preserve">пр.)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ая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4</Characters>
  <CharactersWithSpaces>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Производство электроэлементов. Форма № V/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