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/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борочно-монтажное произ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1619"/>
        <w:gridCol w:w="540"/>
        <w:gridCol w:w="945"/>
        <w:gridCol w:w="1756"/>
        <w:gridCol w:w="675"/>
        <w:gridCol w:w="944"/>
        <w:gridCol w:w="1081"/>
        <w:gridCol w:w="944"/>
        <w:gridCol w:w="1621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процесс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мощ-</w:t>
              <w:br/>
              <w:t xml:space="preserve">ность,     </w:t>
              <w:br/>
              <w:t xml:space="preserve">норма/час/ </w:t>
              <w:br/>
              <w:t xml:space="preserve">год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мощ-</w:t>
              <w:br/>
              <w:t xml:space="preserve">ность,     </w:t>
              <w:br/>
              <w:t xml:space="preserve">шт./год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     </w:t>
              <w:br/>
              <w:t>оборудование по группам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ия по</w:t>
              <w:br/>
              <w:t xml:space="preserve">возрасту, единиц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п- </w:t>
              <w:br/>
              <w:t xml:space="preserve">луатации,  </w:t>
              <w:br/>
              <w:t xml:space="preserve">лет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  </w:t>
              <w:br/>
              <w:t xml:space="preserve">коэффициент </w:t>
              <w:br/>
              <w:t xml:space="preserve">загрузки    </w:t>
              <w:br/>
              <w:t>оборудования</w:t>
              <w:br/>
              <w:t xml:space="preserve">при 2-смен- </w:t>
              <w:br/>
              <w:t xml:space="preserve">ной работ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>ные характе-</w:t>
              <w:br/>
              <w:t xml:space="preserve">ристик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20</w:t>
              <w:br/>
              <w:t xml:space="preserve">л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 20</w:t>
              <w:br/>
              <w:t xml:space="preserve">лет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но-   </w:t>
              <w:br/>
              <w:t xml:space="preserve">сборочно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     </w:t>
              <w:br/>
              <w:t xml:space="preserve">электронных </w:t>
              <w:br/>
              <w:t xml:space="preserve">модулей: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го уров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-го уров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го уров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ный    </w:t>
              <w:br/>
              <w:t xml:space="preserve">монтаж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</w:t>
              <w:br/>
              <w:t xml:space="preserve">монтаж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ханосборо-</w:t>
              <w:br/>
              <w:t xml:space="preserve">чно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гулировоч-</w:t>
              <w:br/>
              <w:t xml:space="preserve">но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нтаж- </w:t>
              <w:br/>
              <w:t xml:space="preserve">но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ытатель- </w:t>
              <w:br/>
              <w:t xml:space="preserve">но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очно-   </w:t>
              <w:br/>
              <w:t xml:space="preserve">сварочно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пельно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о-      </w:t>
              <w:br/>
              <w:t xml:space="preserve">монтажно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-    </w:t>
              <w:br/>
              <w:t xml:space="preserve">монтажно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Сборочно-монтажное производство. Форма № V/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