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V/1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ав оборудования предприятия по видам произво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ревообрабатывающее производ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540"/>
        <w:gridCol w:w="945"/>
        <w:gridCol w:w="1755"/>
        <w:gridCol w:w="675"/>
        <w:gridCol w:w="944"/>
        <w:gridCol w:w="1080"/>
        <w:gridCol w:w="945"/>
        <w:gridCol w:w="1621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хпроцесса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-</w:t>
              <w:br/>
              <w:t>венная мощ-</w:t>
              <w:br/>
              <w:t xml:space="preserve">ность,     </w:t>
              <w:br/>
              <w:t xml:space="preserve">норма/час/ </w:t>
              <w:br/>
              <w:t xml:space="preserve">год,       </w:t>
              <w:br/>
              <w:t xml:space="preserve">куб. м/год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ое      </w:t>
              <w:br/>
              <w:t>оборудование по группам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орудования по</w:t>
              <w:br/>
              <w:t xml:space="preserve">возрасту, единиц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</w:t>
              <w:br/>
              <w:t>нормативный</w:t>
              <w:br/>
              <w:t xml:space="preserve">срок эксп- </w:t>
              <w:br/>
              <w:t xml:space="preserve">луатации,  </w:t>
              <w:br/>
              <w:t xml:space="preserve">лет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агр. -    </w:t>
              <w:br/>
              <w:t xml:space="preserve">коэффициент </w:t>
              <w:br/>
              <w:t xml:space="preserve">загрузки    </w:t>
              <w:br/>
              <w:t>оборудования</w:t>
              <w:br/>
              <w:t xml:space="preserve">при 2-смен- </w:t>
              <w:br/>
              <w:t xml:space="preserve">ной работе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ед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-</w:t>
              <w:br/>
              <w:t>ные свед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5</w:t>
              <w:br/>
              <w:t xml:space="preserve">ле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 10</w:t>
              <w:br/>
              <w:t xml:space="preserve">л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 20</w:t>
              <w:br/>
              <w:t xml:space="preserve">л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. 20</w:t>
              <w:br/>
              <w:t xml:space="preserve">лет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6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Федеральное агентство по промышленно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оборудования предприятия, находящегося в сфере ведения и координации Роспрома, по видам производств. Деревообрабатывающее производство. Форма № V/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