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N V/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став оборудования предприятия по видам произво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личие испытательных площадок (полигон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09"/>
        <w:gridCol w:w="1486"/>
        <w:gridCol w:w="539"/>
        <w:gridCol w:w="1215"/>
        <w:gridCol w:w="1485"/>
        <w:gridCol w:w="541"/>
        <w:gridCol w:w="674"/>
        <w:gridCol w:w="1756"/>
        <w:gridCol w:w="539"/>
        <w:gridCol w:w="541"/>
        <w:gridCol w:w="674"/>
        <w:gridCol w:w="54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- </w:t>
              <w:br/>
              <w:t>щадь,</w:t>
              <w:br/>
              <w:t xml:space="preserve">га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>проводимых</w:t>
              <w:br/>
              <w:t xml:space="preserve">работ   </w:t>
            </w:r>
          </w:p>
        </w:tc>
        <w:tc>
          <w:tcPr>
            <w:tcW w:w="3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ооружений,  </w:t>
              <w:br/>
              <w:t>площади и их назначение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ееся стандарт-  </w:t>
              <w:br/>
              <w:t xml:space="preserve">ное, нестандартное,  </w:t>
              <w:br/>
              <w:t>специальное и испыта-</w:t>
              <w:br/>
              <w:t xml:space="preserve">тельное оборудование 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оборудования по </w:t>
              <w:br/>
              <w:t>возрасту, единиц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</w:t>
              <w:br/>
              <w:t>оборудовани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</w:t>
              <w:br/>
              <w:t xml:space="preserve">5 </w:t>
              <w:br/>
              <w:t>лет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-</w:t>
              <w:br/>
              <w:t xml:space="preserve">10 </w:t>
              <w:br/>
              <w:t>ле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-</w:t>
              <w:br/>
              <w:t xml:space="preserve">20 </w:t>
              <w:br/>
              <w:t xml:space="preserve">ле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.</w:t>
              <w:br/>
              <w:t xml:space="preserve">20 </w:t>
              <w:br/>
              <w:t>ле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</w:t>
              <w:br/>
              <w:t xml:space="preserve">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</w:t>
              <w:br/>
              <w:t xml:space="preserve">Б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1</Characters>
  <CharactersWithSpaces>7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0:00Z</dcterms:created>
  <dc:creator>Федеральное агентство по промышленности</dc:creator>
  <dc:description/>
  <dc:language>en-US</dc:language>
  <cp:lastModifiedBy/>
  <dcterms:modified xsi:type="dcterms:W3CDTF">2011-10-30T16:30:00Z</dcterms:modified>
  <cp:revision>2</cp:revision>
  <dc:subject>Состав</dc:subject>
  <dc:title>Состав оборудования предприятия, находящегося в сфере ведения и координации Роспрома, по видам производств. Наличие испытательных площадок (полигонов). Форма № V/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