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трологическое обеспе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754"/>
        <w:gridCol w:w="675"/>
        <w:gridCol w:w="540"/>
        <w:gridCol w:w="540"/>
        <w:gridCol w:w="676"/>
        <w:gridCol w:w="539"/>
        <w:gridCol w:w="1620"/>
        <w:gridCol w:w="1621"/>
        <w:gridCol w:w="1618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идов  </w:t>
              <w:br/>
              <w:t xml:space="preserve">измерений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ы   </w:t>
              <w:br/>
              <w:t xml:space="preserve">средств   </w:t>
              <w:br/>
              <w:t xml:space="preserve">измерен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ед.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средств измере- </w:t>
              <w:br/>
              <w:t>ния по возрасту,</w:t>
              <w:br/>
              <w:t xml:space="preserve">единиц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т ис- </w:t>
              <w:br/>
              <w:t>пользования</w:t>
              <w:br/>
              <w:t xml:space="preserve">(при       </w:t>
              <w:br/>
              <w:t xml:space="preserve">2-сменной  </w:t>
              <w:br/>
              <w:t xml:space="preserve">работе),   </w:t>
              <w:br/>
              <w:t xml:space="preserve">факт.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</w:t>
              <w:br/>
              <w:t>(тыс. руб.)</w:t>
              <w:br/>
              <w:t xml:space="preserve">(на    </w:t>
              <w:br/>
              <w:t>01.01.20__)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5 </w:t>
              <w:b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10 </w:t>
              <w:br/>
              <w:t>ле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20 </w:t>
              <w:br/>
              <w:t xml:space="preserve">ле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</w:t>
              <w:br/>
              <w:t xml:space="preserve">20 </w:t>
              <w:br/>
              <w:t>лет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ия геомет-</w:t>
              <w:br/>
              <w:t xml:space="preserve">рических величин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мерения механи-</w:t>
              <w:br/>
              <w:t xml:space="preserve">ческих величин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е пара-  </w:t>
              <w:br/>
              <w:t xml:space="preserve">метров потока,   </w:t>
              <w:br/>
              <w:t xml:space="preserve">расхода, уровня, </w:t>
              <w:br/>
              <w:t xml:space="preserve">объема веществ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давле- </w:t>
              <w:br/>
              <w:t xml:space="preserve">ния, вакуумные   </w:t>
              <w:br/>
              <w:t xml:space="preserve">измерени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ия физико-</w:t>
              <w:br/>
              <w:t xml:space="preserve">химического сос- </w:t>
              <w:br/>
              <w:t xml:space="preserve">тава и свойств   </w:t>
              <w:br/>
              <w:t xml:space="preserve">веществ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физические и</w:t>
              <w:br/>
              <w:t xml:space="preserve">температурные    </w:t>
              <w:br/>
              <w:t xml:space="preserve">измерени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ия времени</w:t>
              <w:br/>
              <w:t xml:space="preserve">и частоты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элект- </w:t>
              <w:br/>
              <w:t xml:space="preserve">ротехнических и  </w:t>
              <w:br/>
              <w:t>магнитных величи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технические </w:t>
              <w:br/>
              <w:t xml:space="preserve">радиоэлектронные </w:t>
              <w:br/>
              <w:t xml:space="preserve">измерени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броакустические</w:t>
              <w:br/>
              <w:t xml:space="preserve">измерени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ческие и     </w:t>
              <w:br/>
              <w:t>оптико-физические</w:t>
              <w:br/>
              <w:t xml:space="preserve">измерени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харак- </w:t>
              <w:br/>
              <w:t xml:space="preserve">теристик ионизи- </w:t>
              <w:br/>
              <w:t xml:space="preserve">рующих излучений </w:t>
              <w:br/>
              <w:t xml:space="preserve">и ядерных конс-  </w:t>
              <w:br/>
              <w:t xml:space="preserve">тант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измере- </w:t>
              <w:br/>
              <w:t xml:space="preserve">ний медицинского </w:t>
              <w:br/>
              <w:t xml:space="preserve">назначения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Метрологическое обеспечение. Форма № V/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