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спомогательное производство (ремонтные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0"/>
        <w:gridCol w:w="676"/>
        <w:gridCol w:w="2025"/>
        <w:gridCol w:w="540"/>
        <w:gridCol w:w="540"/>
        <w:gridCol w:w="674"/>
        <w:gridCol w:w="541"/>
        <w:gridCol w:w="1620"/>
        <w:gridCol w:w="175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 </w:t>
              <w:br/>
              <w:t>оборудование по группам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орудования по </w:t>
              <w:br/>
              <w:t>возрасту, единиц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-  </w:t>
              <w:br/>
              <w:t xml:space="preserve">плуатации, </w:t>
              <w:br/>
              <w:t xml:space="preserve">лет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</w:t>
              <w:br/>
              <w:t xml:space="preserve">коэффициент </w:t>
              <w:br/>
              <w:t xml:space="preserve">загрузки  </w:t>
              <w:br/>
              <w:t>оборудования</w:t>
              <w:br/>
              <w:t xml:space="preserve">при     </w:t>
              <w:br/>
              <w:t xml:space="preserve">2-сменной  </w:t>
              <w:br/>
              <w:t xml:space="preserve">работе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ед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   </w:t>
              <w:br/>
              <w:t>характерист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5 </w:t>
              <w:b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  <w:br/>
              <w:t>л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20 </w:t>
              <w:b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</w:t>
              <w:br/>
              <w:t xml:space="preserve">20 </w:t>
              <w:br/>
              <w:t>лет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ое   </w:t>
              <w:br/>
              <w:t>хозяйство по</w:t>
              <w:br/>
              <w:t xml:space="preserve">службе      </w:t>
              <w:br/>
              <w:t xml:space="preserve">главного    </w:t>
              <w:br/>
              <w:t xml:space="preserve">механик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ное   </w:t>
              <w:br/>
              <w:t>хозяйство по</w:t>
              <w:br/>
              <w:t xml:space="preserve">службе      </w:t>
              <w:br/>
              <w:t xml:space="preserve">главного    </w:t>
              <w:br/>
              <w:t xml:space="preserve">энергети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Вспомогательное производство (ремонтные службы). Форма № V/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