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кладские, погрузочно-разгрузочные и транспорт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945"/>
        <w:gridCol w:w="541"/>
        <w:gridCol w:w="539"/>
        <w:gridCol w:w="675"/>
        <w:gridCol w:w="541"/>
        <w:gridCol w:w="1619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</w:t>
              <w:br/>
              <w:t xml:space="preserve">оборудование </w:t>
              <w:br/>
              <w:t xml:space="preserve">по группам 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орудования по </w:t>
              <w:br/>
              <w:t>возрасту, единиц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-  </w:t>
              <w:br/>
              <w:t xml:space="preserve">плуатации, </w:t>
              <w:br/>
              <w:t xml:space="preserve">лет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</w:t>
              <w:br/>
              <w:t xml:space="preserve">коэффициент </w:t>
              <w:br/>
              <w:t xml:space="preserve">загрузки  </w:t>
              <w:br/>
              <w:t>оборудования</w:t>
              <w:br/>
              <w:t xml:space="preserve">при     </w:t>
              <w:br/>
              <w:t xml:space="preserve">2-сменной  </w:t>
              <w:br/>
              <w:t xml:space="preserve">работе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5 </w:t>
              <w:b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  <w:br/>
              <w:t>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20 </w:t>
              <w:b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</w:t>
              <w:br/>
              <w:t xml:space="preserve">20 </w:t>
              <w:br/>
              <w:t>лет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о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очно- </w:t>
              <w:br/>
              <w:t>разгрузоч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порт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 xml:space="preserve">биль   </w:t>
              <w:br/>
              <w:t xml:space="preserve">грузо- </w:t>
              <w:br/>
              <w:t xml:space="preserve">во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о-</w:t>
              <w:br/>
              <w:t xml:space="preserve">биль   </w:t>
              <w:br/>
              <w:t xml:space="preserve">легко- </w:t>
              <w:br/>
              <w:t xml:space="preserve">во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бу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-  </w:t>
              <w:br/>
              <w:t>автомо-</w:t>
              <w:br/>
              <w:t xml:space="preserve">бил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</w:t>
              <w:br/>
              <w:t xml:space="preserve">во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Складские, погрузочно-разгрузочные и транспортные работы. Форма № V/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