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V/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узнечное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0"/>
        <w:gridCol w:w="945"/>
        <w:gridCol w:w="945"/>
        <w:gridCol w:w="810"/>
        <w:gridCol w:w="945"/>
        <w:gridCol w:w="675"/>
        <w:gridCol w:w="945"/>
        <w:gridCol w:w="1080"/>
        <w:gridCol w:w="945"/>
        <w:gridCol w:w="1620"/>
        <w:gridCol w:w="175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процесс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тонн/год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</w:t>
              <w:br/>
              <w:t xml:space="preserve">поковок, кг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уемое</w:t>
              <w:br/>
              <w:t>оборудование</w:t>
              <w:br/>
              <w:t xml:space="preserve">по группам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  </w:t>
              <w:br/>
              <w:t xml:space="preserve">коэффициент </w:t>
              <w:br/>
              <w:t xml:space="preserve">загрузки    </w:t>
              <w:br/>
              <w:t>оборудования</w:t>
              <w:br/>
              <w:t xml:space="preserve">при 2-смен- </w:t>
              <w:br/>
              <w:t xml:space="preserve">ной работе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ная   </w:t>
              <w:br/>
              <w:t xml:space="preserve">поковк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ая     </w:t>
              <w:br/>
              <w:t xml:space="preserve">объемная    </w:t>
              <w:br/>
              <w:t xml:space="preserve">штамповк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Кузнечное производство. Форма № V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