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Форма N V/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Механообрабатывающе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┬──────────────────────────────────┬────────────┬──────────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│Производст-│     Используемое оборудование    │Размер обра-│Количество оборудования по│Средний    │  Кзагр.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техпроцесса │венная мощ-│            по группам            │батываемых  │    возрасту, единиц      │нормативный│коэффици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ность,     │                                  │деталей, мм │                          │срок эксп- │  загруз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тонн/год   ├────────────┬──────┬──────────────┼──────┬─────┼────┬──────┬───────┬──────┤луатации,  │обо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  </w:t>
      </w:r>
      <w:r>
        <w:rPr>
          <w:sz w:val="18"/>
          <w:szCs w:val="18"/>
        </w:rPr>
        <w:t>Тип     │Кол-во│Дополнительные│ Мин. │Макс.│До 5│5 - 10│10 - 20│Св. 20│лет        │при 2-см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          │ </w:t>
      </w:r>
      <w:r>
        <w:rPr>
          <w:sz w:val="18"/>
          <w:szCs w:val="18"/>
        </w:rPr>
        <w:t>ед.  │характеристики│      │     │лет │ лет  │  лет  │ лет  │           │ной рабо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│     3     │     4      │  5   │      6       │  7   │  8  │ 9  │  10  │  11   │  12  │    13     │     1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Токарные    │           │Станки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ы      │           │токарные по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группам: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токарно-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винторезные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Токарные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автоматы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токарно-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револьверные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с ЧПУ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Карусельные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Други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Фрезерные   │           │Станки фре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ы      │           │зерные по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группам: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универса-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льно-фре-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зерны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вертикаль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но-фрезерные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горизонта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льно-фре-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зерны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строгаль-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ные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┬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Обрабатыва- │      │размер│кол-во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ющие центры │      │полет │инстру-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│      │      │</w:t>
      </w:r>
      <w:r>
        <w:rPr>
          <w:sz w:val="18"/>
          <w:szCs w:val="18"/>
        </w:rPr>
        <w:t>ментов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┤      ├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┴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Копироваль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но-фрезерные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Други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Расточные   │           │Станки рас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ы      │           │точные по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группам: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координат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но-расточные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горизонта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льно-расточ-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ные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сверлильные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Други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Изготовление│           │Станки по   │      │Виды зубчатых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убчатых    │           │группам:    │      │    колес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лес       │           │            ├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          │      │    </w:t>
      </w:r>
      <w:r>
        <w:rPr>
          <w:sz w:val="18"/>
          <w:szCs w:val="18"/>
        </w:rPr>
        <w:t>Модули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          │      │  </w:t>
      </w:r>
      <w:r>
        <w:rPr>
          <w:sz w:val="18"/>
          <w:szCs w:val="18"/>
        </w:rPr>
        <w:t>зацепления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├──────┼──────┬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          │      │ </w:t>
      </w:r>
      <w:r>
        <w:rPr>
          <w:sz w:val="18"/>
          <w:szCs w:val="18"/>
        </w:rPr>
        <w:t>Мин. │ Макс.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зубофре-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зерные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зубостро-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гальные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зубодол-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бежные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┤      ├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зубошлифо-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вальные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Другие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┴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Шлифовка    │           │Станки по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группам: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</w:t>
      </w:r>
      <w:r>
        <w:rPr>
          <w:sz w:val="18"/>
          <w:szCs w:val="18"/>
        </w:rPr>
        <w:t>круглые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бесцентро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вые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</w:t>
      </w:r>
      <w:r>
        <w:rPr>
          <w:sz w:val="18"/>
          <w:szCs w:val="18"/>
        </w:rPr>
        <w:t>плоские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Други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Изготовление│           │Станки по   │      │Количество на-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репежа     │           │группам:    │      │именований из-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│      │</w:t>
      </w:r>
      <w:r>
        <w:rPr>
          <w:sz w:val="18"/>
          <w:szCs w:val="18"/>
        </w:rPr>
        <w:t>готавливаемого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│      │</w:t>
      </w:r>
      <w:r>
        <w:rPr>
          <w:sz w:val="18"/>
          <w:szCs w:val="18"/>
        </w:rPr>
        <w:t>крепежа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холодновы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садочные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резьбона-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катны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гайкона-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резны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Други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Листоштам-  │           │Станки по   │      │Кол-во инстру-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вка       │           │группам:    │      │мента, размер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│      │</w:t>
      </w:r>
      <w:r>
        <w:rPr>
          <w:sz w:val="18"/>
          <w:szCs w:val="18"/>
        </w:rPr>
        <w:t>стола, min и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│      │</w:t>
      </w:r>
      <w:r>
        <w:rPr>
          <w:sz w:val="18"/>
          <w:szCs w:val="18"/>
        </w:rPr>
        <w:t>max, толщина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│      │</w:t>
      </w:r>
      <w:r>
        <w:rPr>
          <w:sz w:val="18"/>
          <w:szCs w:val="18"/>
        </w:rPr>
        <w:t>обрабатываемо-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            │      │</w:t>
      </w:r>
      <w:r>
        <w:rPr>
          <w:sz w:val="18"/>
          <w:szCs w:val="18"/>
        </w:rPr>
        <w:t>го материала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┬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листообра-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батывающие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центры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координат-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но-пробивные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листосги-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бочные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станки    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┼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гильотины  │      │      │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┴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кривошип-  │      │  Усилие, тн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но-шатунные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прессы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</w:t>
      </w:r>
      <w:r>
        <w:rPr>
          <w:sz w:val="18"/>
          <w:szCs w:val="18"/>
        </w:rPr>
        <w:t>гидравли-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чески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прессы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...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Другие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Каркасно-   │           │Электроду-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арочные   │           │говая свар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ы      │           │ка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Аргонноду-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говая свар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ка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Сварка в CO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     │           </w:t>
      </w:r>
      <w:r>
        <w:rPr>
          <w:sz w:val="18"/>
          <w:szCs w:val="18"/>
        </w:rPr>
        <w:t>2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Точечная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сварка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Автоматиче-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ская  сварка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под слоем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флюса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├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Сварка на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│</w:t>
      </w:r>
      <w:r>
        <w:rPr>
          <w:sz w:val="18"/>
          <w:szCs w:val="18"/>
        </w:rPr>
        <w:t>керамике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Спец. виды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хобработ-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и, в т.ч.: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изготовле-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е волново-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в       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бработка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магнитных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териалов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бработка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гнитов  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бработка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ылящих   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териалов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...       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┼───────────┼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ругие     │           │            │      │              │      │     │    │      │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┴───────────┴────────────┼──────┼──────────────┼──────┼─────┼────┼──────┼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                                │      │Х             │Х     │Х    │    │      │       │      │Х          │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┴──────┴──────────────┴──────┴─────┴────┴──────┴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5</Words>
  <Characters>28657</Characters>
  <CharactersWithSpaces>2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Механообрабатывающее производство. Форма № V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