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орма N V/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став оборудования предприятия по видам произво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струментальное производ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2161"/>
        <w:gridCol w:w="1619"/>
        <w:gridCol w:w="946"/>
        <w:gridCol w:w="810"/>
        <w:gridCol w:w="809"/>
        <w:gridCol w:w="945"/>
        <w:gridCol w:w="675"/>
        <w:gridCol w:w="946"/>
        <w:gridCol w:w="1080"/>
        <w:gridCol w:w="944"/>
        <w:gridCol w:w="1621"/>
        <w:gridCol w:w="175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ехпроцесс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-</w:t>
              <w:br/>
              <w:t>венная мощ-</w:t>
              <w:br/>
              <w:t xml:space="preserve">ность,     </w:t>
              <w:br/>
              <w:t xml:space="preserve">шт./год,   </w:t>
              <w:br/>
              <w:t xml:space="preserve">норма/час/ </w:t>
              <w:br/>
              <w:t xml:space="preserve">год   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изго-</w:t>
              <w:br/>
              <w:t xml:space="preserve">тавливаемой </w:t>
              <w:br/>
              <w:t>оснастки, мм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уемое</w:t>
              <w:br/>
              <w:t>оборудование</w:t>
              <w:br/>
              <w:t xml:space="preserve">по группам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борудования по</w:t>
              <w:br/>
              <w:t xml:space="preserve">возрасту, единиц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 </w:t>
              <w:br/>
              <w:t>нормативный</w:t>
              <w:br/>
              <w:t xml:space="preserve">срок эксп- </w:t>
              <w:br/>
              <w:t xml:space="preserve">луатации,  </w:t>
              <w:br/>
              <w:t xml:space="preserve">лет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агр. -  </w:t>
              <w:br/>
              <w:t xml:space="preserve">коэффициент </w:t>
              <w:br/>
              <w:t xml:space="preserve">загрузки  </w:t>
              <w:br/>
              <w:t>оборудования</w:t>
              <w:br/>
              <w:t xml:space="preserve">при 2-смен- </w:t>
              <w:br/>
              <w:t xml:space="preserve">ной работе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ед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5</w:t>
              <w:br/>
              <w:t xml:space="preserve">ле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 10</w:t>
              <w:br/>
              <w:t xml:space="preserve">л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 20</w:t>
              <w:br/>
              <w:t xml:space="preserve">л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. 20</w:t>
              <w:br/>
              <w:t xml:space="preserve">лет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-</w:t>
              <w:br/>
              <w:t xml:space="preserve">ление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льно-     </w:t>
              <w:br/>
              <w:t xml:space="preserve">мерительных    </w:t>
              <w:br/>
              <w:t xml:space="preserve">инструментов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ибров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мпов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пособлений,</w:t>
              <w:br/>
              <w:t xml:space="preserve">кондукторов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ущих        </w:t>
              <w:br/>
              <w:t xml:space="preserve">инструментов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с-форм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тейных форм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килей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очных     </w:t>
              <w:br/>
              <w:t xml:space="preserve">постелей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етов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аблонов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39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Федеральное агентство по промышленности</dc:creator>
  <dc:description/>
  <dc:language>en-US</dc:language>
  <cp:lastModifiedBy/>
  <dcterms:modified xsi:type="dcterms:W3CDTF">2011-10-30T16:30:00Z</dcterms:modified>
  <cp:revision>2</cp:revision>
  <dc:subject>Состав</dc:subject>
  <dc:title>Состав оборудования предприятия, находящегося в сфере ведения и координации Роспрома, по видам производств. Инструментальное производство. Форма № V/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