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льванохимическое и лакокрасочно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1"/>
        <w:gridCol w:w="1754"/>
        <w:gridCol w:w="541"/>
        <w:gridCol w:w="945"/>
        <w:gridCol w:w="1214"/>
        <w:gridCol w:w="675"/>
        <w:gridCol w:w="946"/>
        <w:gridCol w:w="1079"/>
        <w:gridCol w:w="945"/>
        <w:gridCol w:w="1621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процесс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кв. м/год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 размер</w:t>
              <w:br/>
              <w:t>обрабатывае-</w:t>
              <w:br/>
              <w:t>мых деталей,</w:t>
              <w:br/>
              <w:t xml:space="preserve">мм 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</w:t>
              <w:br/>
              <w:t xml:space="preserve">оборудование    </w:t>
              <w:br/>
              <w:t xml:space="preserve">по группам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</w:t>
              <w:br/>
              <w:t xml:space="preserve">коэффициент </w:t>
              <w:br/>
              <w:t xml:space="preserve">загрузки  </w:t>
              <w:br/>
              <w:t>оборудования</w:t>
              <w:br/>
              <w:t xml:space="preserve">при    </w:t>
              <w:br/>
              <w:t xml:space="preserve">2-сменной  </w:t>
              <w:br/>
              <w:t xml:space="preserve">работе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 ха-</w:t>
              <w:br/>
              <w:t>рактери-</w:t>
              <w:br/>
              <w:t xml:space="preserve">сти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ение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сидир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елир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нкование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мирование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ирова- </w:t>
              <w:br/>
              <w:t xml:space="preserve">ние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одирование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ово-висмут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кокрасочное</w:t>
              <w:br/>
              <w:t xml:space="preserve">покрыти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коструйк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беструйк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Гальванохимическое и лакокрасочное производство. Форма № V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