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N V/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ав оборудования предприятия по видам произво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изводство переработки полимерных матери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49"/>
        <w:gridCol w:w="1080"/>
        <w:gridCol w:w="1485"/>
        <w:gridCol w:w="540"/>
        <w:gridCol w:w="811"/>
        <w:gridCol w:w="1214"/>
        <w:gridCol w:w="675"/>
        <w:gridCol w:w="945"/>
        <w:gridCol w:w="1080"/>
        <w:gridCol w:w="540"/>
        <w:gridCol w:w="1351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хпроцесса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-</w:t>
              <w:br/>
              <w:t xml:space="preserve">ственная </w:t>
              <w:br/>
              <w:t>мощность,</w:t>
              <w:br/>
              <w:t xml:space="preserve">кг/год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ктеристика   </w:t>
              <w:br/>
              <w:t xml:space="preserve">деталей, кг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ое   </w:t>
              <w:br/>
              <w:t xml:space="preserve">оборудование   </w:t>
              <w:br/>
              <w:t xml:space="preserve">по группам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оборудования по    </w:t>
              <w:br/>
              <w:t xml:space="preserve">возрасту, единиц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</w:t>
              <w:br/>
              <w:t>норматив-</w:t>
              <w:br/>
              <w:t xml:space="preserve">ный срок </w:t>
              <w:br/>
              <w:t xml:space="preserve">эксплуа- </w:t>
              <w:br/>
              <w:t xml:space="preserve">тации,   </w:t>
              <w:br/>
              <w:t xml:space="preserve">лет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агр. - </w:t>
              <w:br/>
              <w:t xml:space="preserve">коэффи-  </w:t>
              <w:br/>
              <w:t xml:space="preserve">циент    </w:t>
              <w:br/>
              <w:t xml:space="preserve">загрузки </w:t>
              <w:br/>
              <w:t xml:space="preserve">оборудо- </w:t>
              <w:br/>
              <w:t>вания при</w:t>
              <w:br/>
              <w:t>2-сменной</w:t>
              <w:br/>
              <w:t xml:space="preserve">работе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.  </w:t>
              <w:br/>
              <w:t>вес де-</w:t>
              <w:br/>
              <w:t xml:space="preserve">талей, </w:t>
              <w:br/>
              <w:t xml:space="preserve">г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 раз-</w:t>
              <w:br/>
              <w:t xml:space="preserve">мер изго- </w:t>
              <w:br/>
              <w:t xml:space="preserve">тавливае- </w:t>
              <w:br/>
              <w:t xml:space="preserve">мых дета- </w:t>
              <w:br/>
              <w:t xml:space="preserve">лей, мм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во</w:t>
              <w:br/>
              <w:t xml:space="preserve">ед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.    </w:t>
              <w:br/>
              <w:t>характе-</w:t>
              <w:br/>
              <w:t xml:space="preserve">ристик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5</w:t>
              <w:br/>
              <w:t xml:space="preserve">л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 10</w:t>
              <w:br/>
              <w:t xml:space="preserve">л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 20</w:t>
              <w:br/>
              <w:t xml:space="preserve">лет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.</w:t>
              <w:br/>
              <w:t xml:space="preserve">20 </w:t>
              <w:br/>
              <w:t>лет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ье под   </w:t>
              <w:br/>
              <w:t xml:space="preserve">давлением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сование </w:t>
              <w:br/>
              <w:t xml:space="preserve">из реакто-  </w:t>
              <w:br/>
              <w:t xml:space="preserve">пластов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сование </w:t>
              <w:br/>
              <w:t>из резиновых</w:t>
              <w:br/>
              <w:t xml:space="preserve">смесей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8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Федеральное агентство по промышленности</dc:creator>
  <dc:description/>
  <dc:language>en-US</dc:language>
  <cp:lastModifiedBy/>
  <dcterms:modified xsi:type="dcterms:W3CDTF">2011-10-30T16:30:00Z</dcterms:modified>
  <cp:revision>2</cp:revision>
  <dc:subject>Состав</dc:subject>
  <dc:title>Состав оборудования предприятия, находящегося в сфере ведения и координации Роспрома, по видам производств. Производство переработки полимерных материалов. Форма № V/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