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водство изделий из керамики и ферр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945"/>
        <w:gridCol w:w="810"/>
        <w:gridCol w:w="540"/>
        <w:gridCol w:w="945"/>
        <w:gridCol w:w="1620"/>
        <w:gridCol w:w="675"/>
        <w:gridCol w:w="944"/>
        <w:gridCol w:w="1081"/>
        <w:gridCol w:w="944"/>
        <w:gridCol w:w="1621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норма/час/ </w:t>
              <w:br/>
              <w:t>год, кг/год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ра-</w:t>
              <w:br/>
              <w:t xml:space="preserve">батываемых  </w:t>
              <w:br/>
              <w:t xml:space="preserve">деталей, мм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</w:t>
              <w:br/>
              <w:t xml:space="preserve">оборудование     </w:t>
              <w:br/>
              <w:t xml:space="preserve">по группам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 харак-</w:t>
              <w:br/>
              <w:t xml:space="preserve">теристи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рриты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Ч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Ч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ы: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еталли- </w:t>
              <w:br/>
              <w:t xml:space="preserve">ческ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- </w:t>
              <w:br/>
              <w:t xml:space="preserve">ск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рамические</w:t>
              <w:br/>
              <w:t xml:space="preserve">издел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Производство изделий из керамики и ферритов. Форма № V/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