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V/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ство печатных пл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1620"/>
        <w:gridCol w:w="946"/>
        <w:gridCol w:w="809"/>
        <w:gridCol w:w="540"/>
        <w:gridCol w:w="946"/>
        <w:gridCol w:w="1620"/>
        <w:gridCol w:w="675"/>
        <w:gridCol w:w="944"/>
        <w:gridCol w:w="1080"/>
        <w:gridCol w:w="945"/>
        <w:gridCol w:w="1620"/>
        <w:gridCol w:w="1756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>венная мощ-</w:t>
              <w:br/>
              <w:t xml:space="preserve">ность,     </w:t>
              <w:br/>
              <w:t xml:space="preserve">кв. дм/год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>руб./кв. дм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обра-</w:t>
              <w:br/>
              <w:t xml:space="preserve">батываемых  </w:t>
              <w:br/>
              <w:t xml:space="preserve">деталей, мм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    </w:t>
              <w:br/>
              <w:t xml:space="preserve">оборудование     </w:t>
              <w:br/>
              <w:t xml:space="preserve">по группам  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ия по</w:t>
              <w:br/>
              <w:t xml:space="preserve">возрасту, единиц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>нормативный</w:t>
              <w:br/>
              <w:t xml:space="preserve">срок эксп- </w:t>
              <w:br/>
              <w:t xml:space="preserve">луатации,  </w:t>
              <w:br/>
              <w:t xml:space="preserve">лет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агр. -    </w:t>
              <w:br/>
              <w:t xml:space="preserve">коэффициент </w:t>
              <w:br/>
              <w:t xml:space="preserve">загрузки    </w:t>
              <w:br/>
              <w:t>оборудования</w:t>
              <w:br/>
              <w:t xml:space="preserve">при 2-смен- </w:t>
              <w:br/>
              <w:t xml:space="preserve">ной работе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. харак-</w:t>
              <w:br/>
              <w:t xml:space="preserve">теристи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0</w:t>
              <w:b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20</w:t>
              <w:br/>
              <w:t xml:space="preserve">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 20</w:t>
              <w:br/>
              <w:t xml:space="preserve">лет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орон- </w:t>
              <w:br/>
              <w:t xml:space="preserve">ние &lt;*&gt;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усторонние</w:t>
              <w:br/>
              <w:t xml:space="preserve">&lt;*&gt;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слойные</w:t>
              <w:br/>
              <w:t xml:space="preserve">&lt;*&gt;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ы для   </w:t>
              <w:br/>
              <w:t xml:space="preserve">устройств   </w:t>
              <w:br/>
              <w:t xml:space="preserve">СВЧ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ть классы точности печатных плат (для МПП - количество слоев), наличие защитной ма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ть стоимость в зависимости от количества сло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Производство печатных плат. Форма № V/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