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о приборов микроэлектро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19"/>
        <w:gridCol w:w="1486"/>
        <w:gridCol w:w="1619"/>
        <w:gridCol w:w="540"/>
        <w:gridCol w:w="946"/>
        <w:gridCol w:w="1620"/>
        <w:gridCol w:w="674"/>
        <w:gridCol w:w="945"/>
        <w:gridCol w:w="1080"/>
        <w:gridCol w:w="945"/>
        <w:gridCol w:w="162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>ность, усл.</w:t>
              <w:br/>
              <w:t xml:space="preserve">ед./год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микроплат,</w:t>
              <w:br/>
              <w:t xml:space="preserve">руб./ед.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1-ой услов.</w:t>
              <w:br/>
              <w:t xml:space="preserve">ед. (руб.)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</w:t>
              <w:br/>
              <w:t xml:space="preserve">оборудование     </w:t>
              <w:br/>
              <w:t xml:space="preserve">по группам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. харак-</w:t>
              <w:br/>
              <w:t xml:space="preserve">теристи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бридно-   </w:t>
              <w:br/>
              <w:t xml:space="preserve">пленочна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копле-  </w:t>
              <w:br/>
              <w:t xml:space="preserve">ночна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стопле- </w:t>
              <w:br/>
              <w:t xml:space="preserve">ночна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оэлек- </w:t>
              <w:br/>
              <w:t xml:space="preserve">троник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а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Производство приборов микроэлектроники. Форма № V/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