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тейно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945"/>
        <w:gridCol w:w="945"/>
        <w:gridCol w:w="809"/>
        <w:gridCol w:w="946"/>
        <w:gridCol w:w="674"/>
        <w:gridCol w:w="946"/>
        <w:gridCol w:w="1079"/>
        <w:gridCol w:w="946"/>
        <w:gridCol w:w="1620"/>
        <w:gridCol w:w="188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процесс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тонн/год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ктеристика</w:t>
              <w:br/>
              <w:t xml:space="preserve">деталей, кг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уемое</w:t>
              <w:br/>
              <w:t>оборудование</w:t>
              <w:br/>
              <w:t xml:space="preserve">по группам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</w:t>
              <w:br/>
              <w:t xml:space="preserve">коэффициент </w:t>
              <w:br/>
              <w:t xml:space="preserve">загрузки   </w:t>
              <w:br/>
              <w:t xml:space="preserve">оборудования </w:t>
              <w:br/>
              <w:t>при 2-сменной</w:t>
              <w:br/>
              <w:t xml:space="preserve">работе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ес</w:t>
              <w:br/>
              <w:t>макс.,</w:t>
              <w:br/>
              <w:t xml:space="preserve">к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макс.,</w:t>
              <w:br/>
              <w:t xml:space="preserve">м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ье в зем-</w:t>
              <w:br/>
              <w:t xml:space="preserve">лю (сталь,  </w:t>
              <w:br/>
              <w:t xml:space="preserve">чугун)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ье в зем-</w:t>
              <w:br/>
              <w:t>лю (аллюмин.</w:t>
              <w:br/>
              <w:t xml:space="preserve">сплавы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ье под   </w:t>
              <w:br/>
              <w:t xml:space="preserve">давлением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ье по    </w:t>
              <w:br/>
              <w:t>выплавляемым</w:t>
              <w:br/>
              <w:t xml:space="preserve">моделям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Литейное производство. Форма № V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