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5.2.2)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ооружений 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кабельного телеви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2-С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484"/>
        <w:gridCol w:w="946"/>
        <w:gridCol w:w="810"/>
        <w:gridCol w:w="944"/>
        <w:gridCol w:w="1350"/>
        <w:gridCol w:w="1351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>вание зда-</w:t>
              <w:br/>
              <w:t xml:space="preserve">ний, соо- </w:t>
              <w:br/>
              <w:t xml:space="preserve">ружений и </w:t>
              <w:br/>
              <w:t xml:space="preserve">сетей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онна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 xml:space="preserve">ный номер </w:t>
              <w:br/>
              <w:t>бух. уче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(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-</w:t>
              <w:br/>
              <w:t>вительная</w:t>
              <w:br/>
              <w:t>стоим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- </w:t>
              <w:br/>
              <w:t xml:space="preserve">тельная  </w:t>
              <w:br/>
              <w:t>стоимость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Формы No. 2-С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484"/>
        <w:gridCol w:w="946"/>
        <w:gridCol w:w="810"/>
        <w:gridCol w:w="944"/>
        <w:gridCol w:w="1350"/>
        <w:gridCol w:w="1351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>вание зда-</w:t>
              <w:br/>
              <w:t xml:space="preserve">ний, соо- </w:t>
              <w:br/>
              <w:t xml:space="preserve">ружений и </w:t>
              <w:br/>
              <w:t xml:space="preserve">сетей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онна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 xml:space="preserve">ный номер </w:t>
              <w:br/>
              <w:t>бух. уче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(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-</w:t>
              <w:br/>
              <w:t>вительная</w:t>
              <w:br/>
              <w:t>стоим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- </w:t>
              <w:br/>
              <w:t xml:space="preserve">тельная  </w:t>
              <w:br/>
              <w:t>стоимость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б обследова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970"/>
        <w:gridCol w:w="3106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бследов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Подпись исполнител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одпись проверяющ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- </w:t>
              <w:br/>
              <w:t xml:space="preserve">теля (пе- </w:t>
              <w:br/>
              <w:t xml:space="preserve">ча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30:00Z</dcterms:modified>
  <cp:revision>2</cp:revision>
  <dc:subject>Состав</dc:subject>
  <dc:title>Состав объекта инженерной инфраструктуры учетных участков или комплекса. Форма № 2-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