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арианту при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ОННОГО КОМИТЕТА ПО ПОДГОТОВКЕ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НОГО СЛЕТА-СОРЕВНОВАНИЯ ДЕТСКО-ЮНОШЕСК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ШКОЛА БЕЗОПАСНОСТИ" УЧАЩИХСЯ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УП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едседатель   организационного   комитета   -  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образования администрации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Заместители председателя организационного ком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дним из заместителей целесообразно назна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согласованию с начальником управления ГОЧС  - 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ГОЧ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Члены организационного ком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____________ (представитель ППС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____________ (представитель спорт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____________ (представитель филиала УМЦ ГОЧ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____________ (представитель упр.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____________ (представитель в/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на усмотрение руково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администрации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6:30:00Z</dcterms:modified>
  <cp:revision>2</cp:revision>
  <dc:subject>Состав</dc:subject>
  <dc:title>Состав организационного комитета по подготовке и проведению районного слета-соревнования детско-юношеского движения «Школа безопасности» учащихся образовательных учреждений Ступ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