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нерге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 тепловых электр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й и районных ко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лектрификаци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09.163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остав основного и вспомогательного оборудования. Собранные сведения заносятся в табл.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ОСНОВНОЕ ОБОРУДОВАНИЕ _________________________ И ЕГО КРАТКАЯ ТЕХНИЧЕСК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 ТЭС или РК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Турб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810"/>
        <w:gridCol w:w="810"/>
        <w:gridCol w:w="810"/>
        <w:gridCol w:w="810"/>
        <w:gridCol w:w="945"/>
        <w:gridCol w:w="810"/>
        <w:gridCol w:w="810"/>
        <w:gridCol w:w="809"/>
        <w:gridCol w:w="947"/>
        <w:gridCol w:w="945"/>
        <w:gridCol w:w="541"/>
        <w:gridCol w:w="944"/>
        <w:gridCol w:w="538"/>
        <w:gridCol w:w="947"/>
        <w:gridCol w:w="945"/>
        <w:gridCol w:w="541"/>
        <w:gridCol w:w="944"/>
        <w:gridCol w:w="539"/>
        <w:gridCol w:w="540"/>
        <w:gridCol w:w="945"/>
        <w:gridCol w:w="1081"/>
        <w:gridCol w:w="1349"/>
        <w:gridCol w:w="540"/>
        <w:gridCol w:w="810"/>
        <w:gridCol w:w="810"/>
        <w:gridCol w:w="670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-</w:t>
              <w:br/>
              <w:t>цион-</w:t>
              <w:br/>
              <w:t xml:space="preserve">ный  </w:t>
              <w:br/>
              <w:t>номер</w:t>
              <w:br/>
              <w:t xml:space="preserve">тур- </w:t>
              <w:br/>
              <w:t xml:space="preserve">бин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</w:t>
              <w:br/>
              <w:t>моди-</w:t>
              <w:br/>
              <w:t>фика-</w:t>
              <w:br/>
              <w:t xml:space="preserve">ц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вода</w:t>
              <w:br/>
              <w:t xml:space="preserve">в    </w:t>
              <w:br/>
              <w:t xml:space="preserve">экс- </w:t>
              <w:br/>
              <w:t>плуа-</w:t>
              <w:br/>
              <w:t>тацию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 xml:space="preserve">вод- </w:t>
              <w:br/>
              <w:t>изго-</w:t>
              <w:br/>
              <w:t>тови-</w:t>
              <w:br/>
              <w:t xml:space="preserve">тель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, </w:t>
              <w:br/>
              <w:t xml:space="preserve">МВт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 </w:t>
              <w:br/>
              <w:t xml:space="preserve">свежего   </w:t>
              <w:br/>
              <w:t xml:space="preserve">пара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</w:t>
              <w:br/>
              <w:t xml:space="preserve">свежего  </w:t>
              <w:br/>
              <w:t xml:space="preserve">пара, т/ч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бор Т           </w:t>
            </w:r>
          </w:p>
        </w:tc>
        <w:tc>
          <w:tcPr>
            <w:tcW w:w="3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бор П     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денсатор          </w:t>
            </w:r>
          </w:p>
        </w:tc>
        <w:tc>
          <w:tcPr>
            <w:tcW w:w="2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ркуляционные   </w:t>
              <w:br/>
              <w:t xml:space="preserve">насос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-</w:t>
              <w:br/>
              <w:t>наль-</w:t>
              <w:br/>
              <w:t xml:space="preserve">на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- </w:t>
              <w:br/>
              <w:t xml:space="preserve">си-  </w:t>
              <w:br/>
              <w:t>маль-</w:t>
              <w:br/>
              <w:t xml:space="preserve">на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ле-</w:t>
              <w:br/>
              <w:t xml:space="preserve">ние,  </w:t>
              <w:br/>
              <w:t xml:space="preserve">кгс/  </w:t>
              <w:br/>
              <w:t>кв. см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- </w:t>
              <w:br/>
              <w:t>пера-</w:t>
              <w:br/>
              <w:t>тура,</w:t>
              <w:br/>
              <w:t xml:space="preserve">°С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-</w:t>
              <w:br/>
              <w:t>наль-</w:t>
              <w:br/>
              <w:t xml:space="preserve">ный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- </w:t>
              <w:br/>
              <w:t xml:space="preserve">си-  </w:t>
              <w:br/>
              <w:t>маль-</w:t>
              <w:br/>
              <w:t xml:space="preserve">ный  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ле-</w:t>
              <w:br/>
              <w:t xml:space="preserve">ние,  </w:t>
              <w:br/>
              <w:t xml:space="preserve">кгс/  </w:t>
              <w:br/>
              <w:t>кв. см</w:t>
            </w:r>
          </w:p>
        </w:tc>
        <w:tc>
          <w:tcPr>
            <w:tcW w:w="2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ность  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ле-</w:t>
              <w:br/>
              <w:t xml:space="preserve">ние,  </w:t>
              <w:br/>
              <w:t xml:space="preserve">кгс/  </w:t>
              <w:br/>
              <w:t>кв. см</w:t>
            </w:r>
          </w:p>
        </w:tc>
        <w:tc>
          <w:tcPr>
            <w:tcW w:w="2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ность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- </w:t>
              <w:br/>
              <w:t xml:space="preserve">наль- </w:t>
              <w:br/>
              <w:t xml:space="preserve">ный   </w:t>
              <w:br/>
              <w:t>расход</w:t>
              <w:br/>
              <w:t xml:space="preserve">пара, </w:t>
              <w:br/>
              <w:t xml:space="preserve">т/ч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поверх-</w:t>
              <w:br/>
              <w:t xml:space="preserve">ности  </w:t>
              <w:br/>
              <w:t xml:space="preserve">охлаж- </w:t>
              <w:br/>
              <w:t xml:space="preserve">дения, </w:t>
              <w:br/>
              <w:t xml:space="preserve">кв. м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ое</w:t>
              <w:br/>
              <w:t>количест-</w:t>
              <w:br/>
              <w:t>во охлаж-</w:t>
              <w:br/>
              <w:t xml:space="preserve">дающей   </w:t>
              <w:br/>
              <w:t xml:space="preserve">воды,    </w:t>
              <w:br/>
              <w:t xml:space="preserve">куб. м/ч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>дача,</w:t>
              <w:br/>
              <w:t xml:space="preserve">куб. </w:t>
              <w:br/>
              <w:t xml:space="preserve">м/ч  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пор,</w:t>
              <w:br/>
              <w:t xml:space="preserve">м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- </w:t>
              <w:br/>
              <w:t xml:space="preserve">ная      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-</w:t>
              <w:br/>
              <w:t xml:space="preserve">ная       </w:t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- </w:t>
              <w:br/>
              <w:t xml:space="preserve">ная      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-</w:t>
              <w:br/>
              <w:t xml:space="preserve">ная     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кал/ч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ч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кал/ч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ч</w:t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кал/ч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ч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кал/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ч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Кот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┬─────┬──────┬──────┬────────────┬───────────────────────────┬────────────────┬────────────────┬─────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-│Тип, │Год  │Завод-│Паро- │ Параметры  │     Проектное топливо     │    Мельницы    │    Дымососы    │    Дутьевые     │  Бункеры   │  Питате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он-│моди-│ввода│изго- │произ-│  пара за   │                           │                │                │   вентиляторы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й  │фика-│в    │тови- │води- │   котлом   │                           │                │                │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│ция  │экс- │тель  │тель- ├──────┬─────┼───────┬──┬──┬──┬───┬──────┼───┬─────┬──────┼───┬─────┬──────┼───┬─────┬───────┼─────┬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тла│     │плуа-│      │ность,│давле-│тем- │бассейн│ p│ р│ p│   │расход│тип│коли-│произ-│тип│коли-│произ-│тип│коли-│произ- │коли-│произ-│коли-│прои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тацию│      │т/ч   │ние,  │пера-│место- │Q │А │W │К  │на    │   │чест-│води- │   │чест-│води- │   │чест-│води-  │чест-│води- │чест-│вод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│      │      │</w:t>
      </w:r>
      <w:r>
        <w:rPr>
          <w:sz w:val="16"/>
          <w:szCs w:val="16"/>
        </w:rPr>
        <w:t>кгс/  │тура,│рожде- │ н│  │  │ ао│котел,│   │во   │тель- │   │во   │тель- │   │во   │тель-  │во   │тель- │во   │те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│      │      │</w:t>
      </w:r>
      <w:r>
        <w:rPr>
          <w:sz w:val="16"/>
          <w:szCs w:val="16"/>
        </w:rPr>
        <w:t>кв. см│°С   │ние,   │  │  │  │   │т/ч   │   │     │ность,│   │     │ность,│   │     │ность, │     │ность,│     │н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│      │      │      │     │</w:t>
      </w:r>
      <w:r>
        <w:rPr>
          <w:sz w:val="16"/>
          <w:szCs w:val="16"/>
        </w:rPr>
        <w:t>марка  │  │  │  │   │      │   │     │т/ч   │   │     │куб.  │   │     │куб.   │     │т/ч   │     │т/ч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│      │      │      │     │       │  │  │  │   │      │   │     │      │   │     │</w:t>
      </w:r>
      <w:r>
        <w:rPr>
          <w:sz w:val="16"/>
          <w:szCs w:val="16"/>
        </w:rPr>
        <w:t>м/ч   │   │     │м/ч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┼──────┼──────┼──────┼─────┼───────┼──┼──┼──┼───┼──────┼───┼─────┼──────┼───┼─────┼──────┼───┼─────┼─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│      │      │      │     │       │  │  │  │   │      │   │     │      │   │     │      │   │     │ 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┴─────┴──────┴──────┴──────┴─────┴───────┴──┴──┴──┴───┴──────┴───┴─────┴──────┴───┴─────┴──────┴───┴─────┴───────┴─────┴─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2</Characters>
  <CharactersWithSpaces>3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РАО «ЕЭС России»</dc:creator>
  <dc:description/>
  <dc:language>en-US</dc:language>
  <cp:lastModifiedBy/>
  <dcterms:modified xsi:type="dcterms:W3CDTF">2011-10-30T16:30:00Z</dcterms:modified>
  <cp:revision>2</cp:revision>
  <dc:subject>Состав</dc:subject>
  <dc:title>Состав основного и вспомогательного оборудования тепловых электрических станций и районных котельных акционерных обществ энергетики и электрификации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