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конк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полнение проектно-изыскатель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по реконструкции МКАД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Распоряж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11.1997 N 1185-РЗ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 ОСНОВНЫХ ФОНДОВ ПРОЕКТНОЙ ОРГАН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10"/>
        <w:gridCol w:w="1755"/>
        <w:gridCol w:w="1890"/>
        <w:gridCol w:w="162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борудования</w:t>
              <w:br/>
              <w:t xml:space="preserve">(по группам)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единиц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     </w:t>
              <w:br/>
              <w:t>возраст (лет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18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</Words>
  <Characters>408</Characters>
  <CharactersWithSpaces>3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0:00Z</dcterms:created>
  <dc:creator>Правительство Москвы</dc:creator>
  <dc:description/>
  <dc:language>en-US</dc:language>
  <cp:lastModifiedBy/>
  <dcterms:modified xsi:type="dcterms:W3CDTF">2011-10-30T16:30:00Z</dcterms:modified>
  <cp:revision>2</cp:revision>
  <dc:subject>Состав</dc:subject>
  <dc:title>Состав основных фондов проектной организации (приложение к анкете участника конкурса на выполнение проектно-изыскательских рабо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