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закреп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е операти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ВАЕМЫХ В АРЕНДУ ПОМЕЩЕНИЙ, РАСПОЛОЖЕННЫХ В ЗД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нахождения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081"/>
        <w:gridCol w:w="2834"/>
        <w:gridCol w:w="1216"/>
        <w:gridCol w:w="1215"/>
        <w:gridCol w:w="1214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ер, </w:t>
              <w:br/>
              <w:t xml:space="preserve">этаж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омещ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     </w:t>
              <w:br/>
              <w:t xml:space="preserve">плану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</w:t>
              <w:br/>
              <w:t xml:space="preserve">помещений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.    </w:t>
              <w:br/>
              <w:t>площадь,</w:t>
              <w:br/>
              <w:t xml:space="preserve">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.    </w:t>
              <w:br/>
              <w:t>площадь,</w:t>
              <w:br/>
              <w:t xml:space="preserve">кв. 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характеристики и иные сведения об Имуществе указаны 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техн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инвентар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по состоянию на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ывающего лица)             (Должность подписыва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ыва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Правительство Московской обла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передаваемых в аренду помещений (приложение к примерной форме договора аренды недвижимого имущества, находящегося в собственности Московской области, закрепленного на праве оперативного 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