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СТАВ ПОДКОМИССИЙ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иемке работ, выполненн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Государственным контрактом N __ 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"Перечнем работ по информатизации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бы России на ____ г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огут указываться и друг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работа, предъявленная к сдач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едставленн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ельской записки (исх. N __ от "__" 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подкомиссии  (указываются  фамилия, имя, отчество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миссии и его место 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ь подкомиссии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. Секретарь подкомиссии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ая налоговая служба</dc:creator>
  <dc:description/>
  <dc:language>en-US</dc:language>
  <cp:lastModifiedBy/>
  <dcterms:modified xsi:type="dcterms:W3CDTF">2011-10-30T16:30:00Z</dcterms:modified>
  <cp:revision>2</cp:revision>
  <dc:subject>Состав</dc:subject>
  <dc:title>Состав подкомиссий по приемке работ, выполненных в соответствии с государственным контрактом и перечнем работ по информатизации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