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атизации иму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вый заместител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ПЕРЕДАТОЧНОМУ А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ЕГО ПРИВАТИЗАЦИИ ИМУЩЕСТВЕННОГО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ГУ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снов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емельные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ы природополь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621"/>
        <w:gridCol w:w="1620"/>
        <w:gridCol w:w="1350"/>
        <w:gridCol w:w="175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>(местоположение),</w:t>
              <w:br/>
              <w:t xml:space="preserve">назначение,      </w:t>
              <w:br/>
              <w:t xml:space="preserve">краткая          </w:t>
              <w:br/>
              <w:t xml:space="preserve">характеристика   </w:t>
              <w:br/>
              <w:t xml:space="preserve">с указанием      </w:t>
              <w:br/>
              <w:t xml:space="preserve">наличия          </w:t>
              <w:br/>
              <w:t xml:space="preserve">обременений      </w:t>
              <w:br/>
              <w:t xml:space="preserve">(аренда,         </w:t>
              <w:br/>
              <w:t xml:space="preserve">залог и т.д.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и год      </w:t>
              <w:br/>
              <w:t xml:space="preserve">предостав- </w:t>
              <w:br/>
              <w:t xml:space="preserve">ления      </w:t>
              <w:br/>
              <w:t xml:space="preserve">(сведения  </w:t>
              <w:br/>
              <w:t xml:space="preserve">о государ- </w:t>
              <w:br/>
              <w:t xml:space="preserve">ственной   </w:t>
              <w:br/>
              <w:t>регистрации</w:t>
              <w:br/>
              <w:t xml:space="preserve">- при      </w:t>
              <w:br/>
              <w:t xml:space="preserve">наличии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(условный) </w:t>
              <w:br/>
              <w:t xml:space="preserve">номер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г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по расчету  </w:t>
              <w:br/>
              <w:t>на _________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одится полный перечень земельных участков и объектов природопользования, подлежащих приватизации в составе имущественного комплекса ГУП, на основании правоустанавливающих документов и произведенного расчета их стоимости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дания (помещения в здан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ору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2565"/>
        <w:gridCol w:w="1890"/>
        <w:gridCol w:w="1891"/>
      </w:tblGrid>
      <w:tr>
        <w:trPr>
          <w:trHeight w:val="24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</w:t>
              <w:br/>
              <w:t xml:space="preserve">назначение,      </w:t>
              <w:br/>
              <w:t xml:space="preserve">краткая          </w:t>
              <w:br/>
              <w:t xml:space="preserve">характеристика,  </w:t>
              <w:br/>
              <w:t xml:space="preserve">адрес            </w:t>
              <w:br/>
              <w:t xml:space="preserve">(местоположе-    </w:t>
              <w:br/>
              <w:t xml:space="preserve">ние), литер,     </w:t>
              <w:br/>
              <w:t xml:space="preserve">площадь,         </w:t>
              <w:br/>
              <w:t xml:space="preserve">этажность,       </w:t>
              <w:br/>
              <w:t xml:space="preserve">подземная        </w:t>
              <w:br/>
              <w:t xml:space="preserve">этажность (для   </w:t>
              <w:br/>
              <w:t xml:space="preserve">помещений -      </w:t>
              <w:br/>
              <w:t xml:space="preserve">этаж, номер на   </w:t>
              <w:br/>
              <w:t xml:space="preserve">этаже, площадь)  </w:t>
              <w:br/>
              <w:t xml:space="preserve">с указанием      </w:t>
              <w:br/>
              <w:t xml:space="preserve">наличия          </w:t>
              <w:br/>
              <w:t xml:space="preserve">обременения      </w:t>
              <w:br/>
              <w:t xml:space="preserve">(аренда, залог   </w:t>
              <w:br/>
              <w:t xml:space="preserve">и т.д.)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остройки,    </w:t>
              <w:br/>
              <w:t xml:space="preserve">приобретения      </w:t>
              <w:br/>
              <w:t xml:space="preserve">(сведения         </w:t>
              <w:br/>
              <w:t xml:space="preserve">о государственной </w:t>
              <w:br/>
              <w:t xml:space="preserve">регистрации - при </w:t>
              <w:br/>
              <w:t xml:space="preserve">наличии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 xml:space="preserve">инвентарный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</w:t>
              <w:br/>
              <w:t xml:space="preserve">промежуточ-  </w:t>
              <w:br/>
              <w:t xml:space="preserve">ному балансу </w:t>
              <w:br/>
              <w:t>на __________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одится полный перечень зданий (помещений в зданиях) и сооружений (частей сооружения)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анспорт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ередаточные устройства, машины 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нстр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ычислительная тех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оизводственный и хозяйственный инвента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оче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2701"/>
        <w:gridCol w:w="1754"/>
        <w:gridCol w:w="1891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</w:t>
              <w:br/>
              <w:t xml:space="preserve">назначение,      </w:t>
              <w:br/>
              <w:t xml:space="preserve">краткая          </w:t>
              <w:br/>
              <w:t xml:space="preserve">характеристика,  </w:t>
              <w:br/>
              <w:t xml:space="preserve">адрес            </w:t>
              <w:br/>
              <w:t xml:space="preserve">(местоположение) </w:t>
              <w:br/>
              <w:t xml:space="preserve">с указанием      </w:t>
              <w:br/>
              <w:t xml:space="preserve">наличия          </w:t>
              <w:br/>
              <w:t xml:space="preserve">обременения      </w:t>
              <w:br/>
              <w:t xml:space="preserve">(аренда,         </w:t>
              <w:br/>
              <w:t xml:space="preserve">залог и т.д.)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,       </w:t>
              <w:br/>
              <w:t xml:space="preserve">приобретения       </w:t>
              <w:br/>
              <w:t xml:space="preserve">(сведения          </w:t>
              <w:br/>
              <w:t xml:space="preserve">о государственной  </w:t>
              <w:br/>
              <w:t xml:space="preserve">регистрации - при  </w:t>
              <w:br/>
              <w:t xml:space="preserve">наличии)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инвентарный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</w:t>
              <w:br/>
              <w:t xml:space="preserve">промежуточ-  </w:t>
              <w:br/>
              <w:t xml:space="preserve">ному балансу </w:t>
              <w:br/>
              <w:t xml:space="preserve">на _________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бъекты, требующие регистрации (государственной регистрации), приводятся полностью. Иные объекты допускается группировать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ематериальные акти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ат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оварные зна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че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2024"/>
        <w:gridCol w:w="1891"/>
        <w:gridCol w:w="216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</w:t>
              <w:br/>
              <w:t xml:space="preserve">назначение,      </w:t>
              <w:br/>
              <w:t xml:space="preserve">краткая          </w:t>
              <w:br/>
              <w:t xml:space="preserve">характеристика   </w:t>
              <w:br/>
              <w:t xml:space="preserve">с указанием      </w:t>
              <w:br/>
              <w:t xml:space="preserve">наличия          </w:t>
              <w:br/>
              <w:t xml:space="preserve">обременения      </w:t>
              <w:br/>
              <w:t xml:space="preserve">(выданные        </w:t>
              <w:br/>
              <w:t xml:space="preserve">лицензии и т.д.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     </w:t>
              <w:br/>
              <w:t xml:space="preserve">о регистрации </w:t>
              <w:br/>
              <w:t xml:space="preserve">актива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остановки   </w:t>
              <w:br/>
              <w:t xml:space="preserve">на учет ГУП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</w:t>
              <w:br/>
              <w:t xml:space="preserve">промежуточному </w:t>
              <w:br/>
              <w:t xml:space="preserve">балансу  на    </w:t>
              <w:br/>
              <w:t>_______________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одится полный перечень нематериальных активов, подлежащих приватизации в составе имущественного комплекса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орудование к устано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2565"/>
        <w:gridCol w:w="1755"/>
        <w:gridCol w:w="2026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</w:t>
              <w:br/>
              <w:t xml:space="preserve">назначение,      </w:t>
              <w:br/>
              <w:t xml:space="preserve">краткая          </w:t>
              <w:br/>
              <w:t xml:space="preserve">характеристика,  </w:t>
              <w:br/>
              <w:t xml:space="preserve">адрес            </w:t>
              <w:br/>
              <w:t xml:space="preserve">(местоположение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,      </w:t>
              <w:br/>
              <w:t xml:space="preserve">приобретения      </w:t>
              <w:br/>
              <w:t xml:space="preserve">(сведения         </w:t>
              <w:br/>
              <w:t xml:space="preserve">о государственной </w:t>
              <w:br/>
              <w:t xml:space="preserve">регистрации - при </w:t>
              <w:br/>
              <w:t xml:space="preserve">наличии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инвентарный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</w:t>
              <w:br/>
              <w:t>промежуточному</w:t>
              <w:br/>
              <w:t xml:space="preserve">балансу на    </w:t>
              <w:br/>
              <w:t xml:space="preserve">_____________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одится полный перечень оборудования стоимостью свыше 10,0 тыс. рублей. Иное допускается группировать по назначению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ложения во внеоборотные акти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роительство объектов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обретение объектов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обретение нематериальн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вод молодняка животных в основное стад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обретение взрослых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ч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050"/>
        <w:gridCol w:w="4321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назначение,    </w:t>
              <w:br/>
              <w:t xml:space="preserve">краткая характеристика       </w:t>
              <w:br/>
              <w:t xml:space="preserve">(место расположения для      </w:t>
              <w:br/>
              <w:t xml:space="preserve">4.1 - 4.2)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   </w:t>
              <w:br/>
              <w:t xml:space="preserve">балансу на ________________    </w:t>
              <w:br/>
              <w:t xml:space="preserve">(тыс. руб.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пускается группировать объекты, имеющие одинаковое наименование, назначение, характеристику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ходные вложения в материальные ц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19"/>
        <w:gridCol w:w="44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ходных вложений     </w:t>
              <w:br/>
              <w:t xml:space="preserve">в материальные ценности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    </w:t>
              <w:br/>
              <w:t xml:space="preserve">балансу на ____ 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аличии - приводится полный перечень с указанием необходимой информации и стоимости по промежуточному балансу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изводственные запа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ырье 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Топли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Животные на выращивании и отк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Материалы, переданные в перерабо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оч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459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     </w:t>
              <w:br/>
              <w:t xml:space="preserve">балансу на ________________      </w:t>
              <w:br/>
              <w:t xml:space="preserve">(тыс. руб.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пасы группируются по указанным подразделам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траты на производ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сновное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помогательны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служивающие производства и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сходы на прод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оч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10"/>
        <w:gridCol w:w="472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трат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      </w:t>
              <w:br/>
              <w:t xml:space="preserve">балансу на _________________      </w:t>
              <w:br/>
              <w:t xml:space="preserve">(тыс. руб.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траты группируются по указанным подразделам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отовые изде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Готовая проду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Товары отгруженн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┬──────────────┬─────────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N │Наименование, │Единица измерения │Количество │Стоимость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/п│вид товара    │                  │           │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</w:t>
      </w:r>
      <w:r>
        <w:rPr/>
        <w:t>(продукции)   │                  │           │баланс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       │                  │           │</w:t>
      </w:r>
      <w:r>
        <w:rPr/>
        <w:t>на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       │                  │           │   </w:t>
      </w:r>
      <w:r>
        <w:rPr/>
        <w:t>(тыс. 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┼──────────────┼────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1 │      2       │         3        │     4     │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┼──────────────┼────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       │    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       │    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       │    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       │    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       │    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       │    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       │    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       │    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│              │    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┴──────────────┴───────────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Налог на добавленную стоимость по приобрет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остям _____________ тыс. руб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енеж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Касса - 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ереводы в пути - ____________ тыс.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5"/>
        <w:gridCol w:w="418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ной        </w:t>
              <w:br/>
              <w:t xml:space="preserve">организации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  </w:t>
              <w:br/>
              <w:t xml:space="preserve">балансу на ________________   </w:t>
              <w:br/>
              <w:t xml:space="preserve">(тыс. руб.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Расчетные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алютные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пециальные счета в банк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Финансовые в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Акции, доли, па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клады по договору простого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олговые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редоставленные зай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Проч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┬─────────────┬──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Вид      │Наименование │Дата         │Дата      │Стоимость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вложений │эмитента     │приобретения │погашения │промежуточ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│             │</w:t>
      </w:r>
      <w:r>
        <w:rPr>
          <w:sz w:val="18"/>
          <w:szCs w:val="18"/>
        </w:rPr>
        <w:t>(при      │балансу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│             │</w:t>
      </w:r>
      <w:r>
        <w:rPr>
          <w:sz w:val="18"/>
          <w:szCs w:val="18"/>
        </w:rPr>
        <w:t>наличии)  │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│             │             │          │ </w:t>
      </w:r>
      <w:r>
        <w:rPr>
          <w:sz w:val="18"/>
          <w:szCs w:val="18"/>
        </w:rPr>
        <w:t>(тыс. 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┼─────────────┼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2     │      3      │      4      │    5 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┼─────────────┼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│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│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│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│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│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│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│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│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│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─┴─────────┴─────────────┴─────────────┴──────────┴───────────────┘                                                  </w:t>
      </w:r>
      <w:r>
        <w:rPr>
          <w:sz w:val="18"/>
          <w:szCs w:val="18"/>
        </w:rPr>
        <w:t>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Дебиторская задолж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олгосрочная задолженность (платежи по которой ожидаются более чем через 12 месяцев после отчетной д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Краткосрочная задолженность (платежи по которой ожидаются в течение 12 месяцев после отчетной дат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3510"/>
        <w:gridCol w:w="1620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ебитор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никновения  </w:t>
              <w:br/>
              <w:t>(договор от _____ N ____,</w:t>
              <w:br/>
              <w:t xml:space="preserve">вексель, иное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исполн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</w:t>
              <w:br/>
              <w:t xml:space="preserve">промежуточ- </w:t>
              <w:br/>
              <w:t>ному балансу</w:t>
              <w:br/>
              <w:t>на _________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Прочие акти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4"/>
        <w:gridCol w:w="4591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промежуточному      </w:t>
              <w:br/>
              <w:t xml:space="preserve">балансу на ___________________   </w:t>
              <w:br/>
              <w:t xml:space="preserve">(тыс. руб.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раздел включаются активы, не указанные в иных разделах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Долгосрочные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Кред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Зай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Проч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3510"/>
        <w:gridCol w:w="1620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едитора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никновения  </w:t>
              <w:br/>
              <w:t>(договор от _____ N ____,</w:t>
              <w:br/>
              <w:t xml:space="preserve">вексель, иное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исполн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</w:t>
              <w:br/>
              <w:t xml:space="preserve">промежуточ- </w:t>
              <w:br/>
              <w:t>ному балансу</w:t>
              <w:br/>
              <w:t>на _________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Краткосрочные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Кред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Зай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Кредиторская задолж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Проч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510"/>
        <w:gridCol w:w="1485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редитор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никновения  </w:t>
              <w:br/>
              <w:t>(договор от _____ N ____,</w:t>
              <w:br/>
              <w:t xml:space="preserve">вексель, иное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пол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</w:t>
              <w:br/>
              <w:t xml:space="preserve">промежуточ- </w:t>
              <w:br/>
              <w:t>ному балансу</w:t>
              <w:br/>
              <w:t>на _________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Прочие (непросроченные)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Выданные обеспечения обязательств и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Полученные обеспечения обязательств и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Ин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3510"/>
        <w:gridCol w:w="1485"/>
        <w:gridCol w:w="20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гент    </w:t>
              <w:br/>
              <w:t>(наименование,</w:t>
              <w:br/>
              <w:t xml:space="preserve">адрес)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никновения  </w:t>
              <w:br/>
              <w:t>(договор от _____ N ____,</w:t>
              <w:br/>
              <w:t xml:space="preserve">вексель, иное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полн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>обязательства,</w:t>
              <w:br/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ются имеющиеся договоры и иные документы, на основании которых исполнение обязательств наступит после даты составления промежуточного баланса и не вошедшие в иные раздел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Иные ц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1. Арендованные основ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2. Товарно-материальные ценности, принятые на ответств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3. Материалы, принятые в перерабо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4. Товары, принятые на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5. Оборудование, принятое для мон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6. Проч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835"/>
        <w:gridCol w:w="1755"/>
        <w:gridCol w:w="202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(договор  </w:t>
              <w:br/>
              <w:t xml:space="preserve">аренды и т.п.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>пользования,</w:t>
              <w:br/>
              <w:t xml:space="preserve">хранения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</w:t>
              <w:br/>
              <w:t xml:space="preserve">промежуточ-   </w:t>
              <w:br/>
              <w:t xml:space="preserve">ному балансу  </w:t>
              <w:br/>
              <w:t>на ___________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2</Words>
  <Characters>11719</Characters>
  <CharactersWithSpaces>9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Департамент имущества г. Москвы</dc:creator>
  <dc:description/>
  <dc:language>en-US</dc:language>
  <cp:lastModifiedBy/>
  <dcterms:modified xsi:type="dcterms:W3CDTF">2011-10-30T16:30:00Z</dcterms:modified>
  <cp:revision>2</cp:revision>
  <dc:subject>Состав</dc:subject>
  <dc:title>Состав подлежащего приватизации имущественного комплекса (приложение к передаточному ак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