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м преобраз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елезнодорож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ен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"___" _________ 2005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ЛЕЖАЩЕГО 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М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┬────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Адрес (местоположение),   │Основание и год предоставления│Кадастровый│Площадь,│Стоимость по рас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азначение, краткая       │(сведения о государственной   │(условный) │га      │на ___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арактеристика с указанием│регистрации - при наличии)    │номер  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я обременения       │                              │       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аренда, залог и т.д.)    │                              │       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┼───────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│               3              │     4     │    5   │  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┼───────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емельные участки         │                              │       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┼───────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бъекты природопользования│                              │       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┴───────────┴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──────────┬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, назначение, краткая      │Год постройки, приобретения│Номер      │Стоим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характеристика, адрес (местоположение),│(сведения о государственной│инвентарный│по промежуточ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тер, площадь, этажность, подземная   │регистрации - при наличии) │           │баланс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тажность (для помещений - этаж, номер │                           │           │на __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этаже, площадь) с указанием наличия │   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еменения (аренда, залог и т.д.)     │   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2                   │             3             │     4  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дания (помещения в зданиях)           │   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ооружения                             │        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──────────┴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, назначение, краткая      │Год выпуска, приобретения  │Номер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характеристика, адрес (местоположение) │(сведения о государственной│инвентарный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указанием наличия обременения        │регистрации - при наличии) │           │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аренда, залог и т.д.)                 │                           │           │на _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│             3             │     4  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Транспортные средства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Передаточные устройства, машины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оборудование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Инструмент    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Вычислительная техника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│Производственный и хозяйственный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нтарь     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│Прочее        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ематериаль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, назначение, краткая      │Наименование, дата и номер │Дата 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характеристика с указанием наличия     │документа о регистрации -  │постановки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еменения (выданные лицензии и т.д.) │при активе                 │на учет МУП│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                  │ 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│             3             │ 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Патенты       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Товарные знаки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Прочее                                 │      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орудование к устан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─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, назначение, краткая      │Год выпуска, приобретения   │Номер      │Стоим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характеристика, адрес (местоположение) │(сведения о государственной │инвентарный│по промежуточ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регистрации - при наличии)  │           │баланс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                   │           │</w:t>
      </w:r>
      <w:r>
        <w:rPr/>
        <w:t>на 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│             3              │     4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           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ложения во внеоборот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, назначение, краткая 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характеристика (место расположения     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4.1-4.2)                            │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Строительство объектов основных средств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Приобретение объектов основных средств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Приобретение нематериальных активов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Перевод молодняка животных в основное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до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│Приобретение взрослых животных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│Прочие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ходные вложения в материальны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изводственные запа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                     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│</w:t>
      </w:r>
      <w:r>
        <w:rPr/>
        <w:t>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Сырье и материалы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Топливо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│Животные на выращивании и откорме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│Материалы, переданные в переработку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│Прочие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траты на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Вид затрат                        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│</w:t>
      </w:r>
      <w:r>
        <w:rPr/>
        <w:t>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Основное производство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Вспомогательные производства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│Обслуживающие производства и хозяйства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│Расходы на продажу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│Прочие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товые изде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, вид товара (продукции)   │Единица измерения           │Количество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│                            │         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                   │          │</w:t>
      </w:r>
      <w:r>
        <w:rPr/>
        <w:t>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                            │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2                   │             3              │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│Товары                                 │      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│Готовая продукция                      │      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│Товары отгруженные                     │      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┴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ог на добавленную  стоимость  по  приобретенным  ценностя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енежные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Касса           - 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Переводы в пути - _________________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кредитной организации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│</w:t>
      </w:r>
      <w:r>
        <w:rPr/>
        <w:t>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2                   │ 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Расчетные счета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Валютные счета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│Специальные счета в банках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Финансовые в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┬─────────────────────┬────────────┬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Вид вложений          │Наименование эмитента│Дата        │Дата погашения│Стоим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│                     │приобретения│(при наличии) │по промежуточ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             │            │              │</w:t>
      </w:r>
      <w:r>
        <w:rPr/>
        <w:t>баланс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                     │            │              │</w:t>
      </w:r>
      <w:r>
        <w:rPr/>
        <w:t>на ___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┼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│          3          │     4      │       5      │         6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┼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Акции, доли, паи      │                     │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┼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Вклады по договору    │                     │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стого товарищества │                     │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┼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│Долговые ценные бумаги│                     │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┼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│Предоставленные займы │                     │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┼────────────┼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│Прочие                │                     │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┴─────────────────────┴────────────┴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ебиторская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дебитора                       │Основание             │Дата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│возникновения         │исполнения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(договор от ________  │          │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N __________________, │          │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вексель, иное)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2                     │          3           │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│Долгосрочная задолженность (платежи 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оторой ожидаются более чем через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 месяцев после отчетной даты)     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│Краткосрочная задолженность (платежи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оторой ожидаются в течение 12 месяцев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ле отчетной даты)                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┴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очи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                    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│</w:t>
      </w:r>
      <w:r>
        <w:rPr/>
        <w:t>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│</w:t>
      </w:r>
      <w:r>
        <w:rPr/>
        <w:t>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2            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олгосрочные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──────────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кредитора                       │Основание             │Дата      │Стоим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│возникновения         │исполнения│по промежуточ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</w:t>
      </w:r>
      <w:r>
        <w:rPr/>
        <w:t>(договор от ________  │          │баланс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</w:t>
      </w:r>
      <w:r>
        <w:rPr/>
        <w:t>N __________________, │          │на 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</w:t>
      </w:r>
      <w:r>
        <w:rPr/>
        <w:t>вексель, иное)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2                      │          3           │    4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Кредиты                                      │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Займы                                        │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│Прочие                                       │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──────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раткосрочные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кредитора                      │Основание            │Дата 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│возникновения        │исполнения 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(договор от ________ │           │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N __________________,│           │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вексель, иное)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2                     │          3          │ 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│Кредиты                                     │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.│Займы                                       │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.│Кредиторская задолженность                  │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│Прочие                                      │   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очие (непросроченные)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кредитора                      │Основание             │Дата  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│возникновения         │исполнения│по 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(договор от ________  │          │баланс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N __________________, │          │на ___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</w:t>
      </w:r>
      <w:r>
        <w:rPr/>
        <w:t>вексель, иное)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2                      │          3           │    4  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│Выданные обеспечения обязательств и платежей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│Полученные обеспечения обязательств 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платежей                          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.│Иные                                        │        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┴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ные ц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───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кредитора                       │Основание -        │Срок         │Стоим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│договор аренды     │пользования. │по промежуточ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</w:t>
      </w:r>
      <w:r>
        <w:rPr/>
        <w:t>и т.п.             │Хранения     │баланс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              │             │</w:t>
      </w:r>
      <w:r>
        <w:rPr/>
        <w:t>на ___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2                      │         3         │      4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.│Арендованные основные средства   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2.│Товарно-материальные ценности, принятые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ответственное хранение        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3.│Материалы, принятые в переработку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4.│Товары, принятые на комиссию     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5.│Оборудование, принятое для монтажа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6.│Прочие                                       │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──────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2</Words>
  <Characters>26900</Characters>
  <CharactersWithSpaces>2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6:30:00Z</dcterms:modified>
  <cp:revision>2</cp:revision>
  <dc:subject>Состав</dc:subject>
  <dc:title>Состав подлежащего приватизации имущественного комплекса г.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