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 Передаточному акту по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ватизации имуще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ГУП 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ФГУ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лежащего приватизации имуще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ГУП "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ФГУ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ваемого ОАО 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Основ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1. Земельные учас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ваемые в уставный капитал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540"/>
        <w:gridCol w:w="944"/>
        <w:gridCol w:w="1891"/>
        <w:gridCol w:w="2024"/>
        <w:gridCol w:w="1621"/>
        <w:gridCol w:w="1484"/>
        <w:gridCol w:w="1081"/>
        <w:gridCol w:w="1080"/>
        <w:gridCol w:w="944"/>
        <w:gridCol w:w="945"/>
        <w:gridCol w:w="810"/>
        <w:gridCol w:w="810"/>
        <w:gridCol w:w="946"/>
        <w:gridCol w:w="80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&lt;2&gt;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едоставления       </w:t>
              <w:br/>
              <w:t xml:space="preserve">(правоустанавливающий документ) &lt;3&gt;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достоверяющий </w:t>
              <w:br/>
              <w:t xml:space="preserve">документ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>имуще-</w:t>
              <w:br/>
              <w:t xml:space="preserve">ств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-</w:t>
              <w:br/>
              <w:t>стро-</w:t>
              <w:br/>
              <w:t xml:space="preserve">вый  </w:t>
              <w:br/>
              <w:t xml:space="preserve">(ус- </w:t>
              <w:br/>
              <w:t xml:space="preserve">лов- </w:t>
              <w:br/>
              <w:t xml:space="preserve">ный) </w:t>
              <w:br/>
              <w:t>номер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(тыс.</w:t>
              <w:br/>
              <w:t>руб.)</w:t>
              <w:br/>
              <w:t xml:space="preserve">&lt;4&gt;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(опи- </w:t>
              <w:br/>
              <w:t xml:space="preserve">сание </w:t>
              <w:br/>
              <w:t>место-</w:t>
              <w:br/>
              <w:t xml:space="preserve">поло- </w:t>
              <w:br/>
              <w:t>же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-</w:t>
              <w:br/>
              <w:t>те-</w:t>
              <w:br/>
              <w:t>го-</w:t>
              <w:br/>
              <w:t>р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ое</w:t>
              <w:br/>
              <w:t xml:space="preserve">ис-   </w:t>
              <w:br/>
              <w:t xml:space="preserve">поль- </w:t>
              <w:br/>
              <w:t xml:space="preserve">зова- </w:t>
              <w:br/>
              <w:t xml:space="preserve">ние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</w:t>
              <w:br/>
              <w:t xml:space="preserve">обременениях </w:t>
              <w:br/>
              <w:t xml:space="preserve">(аренда, за- </w:t>
              <w:br/>
              <w:t>лог, сервитут</w:t>
              <w:br/>
              <w:t>и т.д.), наи-</w:t>
              <w:br/>
              <w:t>менование ли-</w:t>
              <w:br/>
              <w:t xml:space="preserve">ца, в пользу </w:t>
              <w:br/>
              <w:t xml:space="preserve">которого ус- </w:t>
              <w:br/>
              <w:t>тановлено об-</w:t>
              <w:br/>
              <w:t xml:space="preserve">ременение,   </w:t>
              <w:br/>
              <w:t>год оконча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о   </w:t>
              <w:br/>
              <w:t>предоставлении</w:t>
              <w:br/>
              <w:t>(правоустанав-</w:t>
              <w:br/>
              <w:t>ливающий доку-</w:t>
              <w:br/>
              <w:t xml:space="preserve">мент) земель- </w:t>
              <w:br/>
              <w:t xml:space="preserve">ного участка  </w:t>
              <w:br/>
              <w:t xml:space="preserve">(постановле-  </w:t>
              <w:br/>
              <w:t xml:space="preserve">ние, распоря- </w:t>
              <w:br/>
              <w:t xml:space="preserve">жение и т.д.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документа о</w:t>
              <w:br/>
              <w:t xml:space="preserve">предостав- </w:t>
              <w:br/>
              <w:t xml:space="preserve">лении      </w:t>
              <w:br/>
              <w:t>(правоуста-</w:t>
              <w:br/>
              <w:t>навливающий</w:t>
              <w:br/>
              <w:t xml:space="preserve">документ)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- </w:t>
              <w:br/>
              <w:t xml:space="preserve">кумента о </w:t>
              <w:br/>
              <w:t>предостав-</w:t>
              <w:br/>
              <w:t xml:space="preserve">лении     </w:t>
              <w:br/>
              <w:t xml:space="preserve">(правоус- </w:t>
              <w:br/>
              <w:t xml:space="preserve">танавли-  </w:t>
              <w:br/>
              <w:t>вающий до-</w:t>
              <w:br/>
              <w:t xml:space="preserve">кумент)   </w:t>
              <w:br/>
              <w:t>земельного</w:t>
              <w:br/>
              <w:t xml:space="preserve">участ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раво-</w:t>
              <w:br/>
              <w:t xml:space="preserve">удо-  </w:t>
              <w:br/>
              <w:t>стове-</w:t>
              <w:br/>
              <w:t>ряюще-</w:t>
              <w:br/>
              <w:t>го до-</w:t>
              <w:br/>
              <w:t>кумен-</w:t>
              <w:br/>
              <w:t xml:space="preserve">та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6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.1 "Земельные участки"                                                                             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Земельные  участки, приватизация которых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не допускается и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ы  на праве постоянного (бессрочного) пользования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аренды,  в  соответствии  с п. 11 ст. 22 Земе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Собрание   законода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2001,  N 44, ст. 4147), п. 11 ст. 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5  февраля  2007 г. N 13-ФЗ  включению в передаточный  акт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Здесь  и  далее  все  сведения  об  объектах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делы  1.1 - 1.4)  вносятся  на  основании  право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о государственной регистрации пра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ыписка   из  Единого  государственного  реестра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  о    земельных    участках,    отсутствующие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достоверяющих документах, должны быть заполнены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и из Единого государственного реестра земель.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документов  либо  если  часть сведений, необходи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я не указана в правоудостоверяющих документах,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уется на основании правоустанавливающи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Здесь  и  далее  правоустанавливающими  документам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ть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акты, изданные органами государственной власти ил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говоры в отношении недвижимого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тупившие в законную силу судебные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акты  (свидетельства)  о  правах  на  недвижимо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е   уполномоченными   органами   государственной  вла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установленном  законодательством,  действовавшим в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я таких актов на момент их изд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ые  акты передачи прав на недвижимое имущество и сдел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   ФГУП   от   прежнего   правообладателя 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,  действовавшим  в месте передачи прав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совер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Стоимость  подлежащих  приватизации  земельных 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 в  соответствии  с  пунктом 3 статьи 11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от   21   декабря  2001  г.  N  178-ФЗ   "О 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и муниципального имуще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2. Здания (помещения в здани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675"/>
        <w:gridCol w:w="946"/>
        <w:gridCol w:w="540"/>
        <w:gridCol w:w="810"/>
        <w:gridCol w:w="1620"/>
        <w:gridCol w:w="944"/>
        <w:gridCol w:w="1215"/>
        <w:gridCol w:w="1890"/>
        <w:gridCol w:w="1215"/>
        <w:gridCol w:w="1215"/>
        <w:gridCol w:w="1080"/>
        <w:gridCol w:w="1080"/>
        <w:gridCol w:w="1081"/>
        <w:gridCol w:w="944"/>
        <w:gridCol w:w="1351"/>
        <w:gridCol w:w="1215"/>
        <w:gridCol w:w="134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&lt;1&gt;       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едоставления    </w:t>
              <w:br/>
              <w:t>(правоустанавливающий документ)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достоверяющий  </w:t>
              <w:br/>
              <w:t xml:space="preserve">документ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>имуще-</w:t>
              <w:br/>
              <w:t xml:space="preserve">ств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 xml:space="preserve">ный но-  </w:t>
              <w:br/>
              <w:t>мер, при-</w:t>
              <w:br/>
              <w:t xml:space="preserve">сваивае- </w:t>
              <w:br/>
              <w:t xml:space="preserve">мый ОТИ  </w:t>
              <w:br/>
              <w:t xml:space="preserve">&lt;2&gt;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 </w:t>
              <w:br/>
              <w:t xml:space="preserve">тарный  </w:t>
              <w:br/>
              <w:t xml:space="preserve">номер   </w:t>
              <w:br/>
              <w:t>согласно</w:t>
              <w:br/>
              <w:t xml:space="preserve">бухгал- </w:t>
              <w:br/>
              <w:t>терскому</w:t>
              <w:br/>
              <w:t xml:space="preserve">учету   </w:t>
              <w:br/>
              <w:t>предпри-</w:t>
              <w:br/>
              <w:t xml:space="preserve">ятия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по проме-</w:t>
              <w:br/>
              <w:t>жуточному</w:t>
              <w:br/>
              <w:t xml:space="preserve">бухгал-  </w:t>
              <w:br/>
              <w:t xml:space="preserve">терскому </w:t>
              <w:br/>
              <w:t xml:space="preserve">балансу  </w:t>
              <w:br/>
              <w:t xml:space="preserve">на ____  </w:t>
              <w:br/>
              <w:t xml:space="preserve">г. (тыс. </w:t>
              <w:br/>
              <w:t>руб.) &lt;3&gt;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(опи- </w:t>
              <w:br/>
              <w:t xml:space="preserve">сание </w:t>
              <w:br/>
              <w:t>место-</w:t>
              <w:br/>
              <w:t xml:space="preserve">поло- </w:t>
              <w:br/>
              <w:t>же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те-</w:t>
              <w:br/>
              <w:t xml:space="preserve">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</w:t>
              <w:br/>
              <w:t>обременени-</w:t>
              <w:br/>
              <w:t>ях (аренда,</w:t>
              <w:br/>
              <w:t xml:space="preserve">залог и    </w:t>
              <w:br/>
              <w:t xml:space="preserve">т.д.), на- </w:t>
              <w:br/>
              <w:t xml:space="preserve">именование </w:t>
              <w:br/>
              <w:t xml:space="preserve">лица, в    </w:t>
              <w:br/>
              <w:t xml:space="preserve">пользу ко- </w:t>
              <w:br/>
              <w:t xml:space="preserve">торого ус- </w:t>
              <w:br/>
              <w:t xml:space="preserve">тановлено  </w:t>
              <w:br/>
              <w:t xml:space="preserve">обремене-  </w:t>
              <w:br/>
              <w:t xml:space="preserve">ние, год   </w:t>
              <w:br/>
              <w:t xml:space="preserve">оконча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по-   </w:t>
              <w:br/>
              <w:t>строй-</w:t>
              <w:br/>
              <w:t xml:space="preserve">к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</w:t>
              <w:br/>
              <w:t xml:space="preserve">ровый   </w:t>
              <w:br/>
              <w:t xml:space="preserve">(услов- </w:t>
              <w:br/>
              <w:t>ный) но-</w:t>
              <w:br/>
              <w:t xml:space="preserve">мер зе- </w:t>
              <w:br/>
              <w:t>мельного</w:t>
              <w:br/>
              <w:t>участка,</w:t>
              <w:br/>
              <w:t>на кото-</w:t>
              <w:br/>
              <w:t>ром рас-</w:t>
              <w:br/>
              <w:t xml:space="preserve">полага- </w:t>
              <w:br/>
              <w:t xml:space="preserve">ется    </w:t>
              <w:br/>
              <w:t xml:space="preserve">зда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-   </w:t>
              <w:br/>
              <w:t xml:space="preserve">основания    </w:t>
              <w:br/>
              <w:t xml:space="preserve">приобретения </w:t>
              <w:br/>
              <w:t xml:space="preserve">здания/поме- </w:t>
              <w:br/>
              <w:t xml:space="preserve">щения в зда- </w:t>
              <w:br/>
              <w:t xml:space="preserve">нии (поста-  </w:t>
              <w:br/>
              <w:t xml:space="preserve">новление,    </w:t>
              <w:br/>
              <w:t xml:space="preserve">распоряжение </w:t>
              <w:br/>
              <w:t>органа власти</w:t>
              <w:br/>
              <w:t xml:space="preserve">о передаче   </w:t>
              <w:br/>
              <w:t xml:space="preserve">имущества,   </w:t>
              <w:br/>
              <w:t>договор купли</w:t>
              <w:br/>
              <w:t>-продажи, акт</w:t>
              <w:br/>
              <w:t xml:space="preserve">введения в   </w:t>
              <w:br/>
              <w:t>эксплуатацию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>дачи до-</w:t>
              <w:br/>
              <w:t xml:space="preserve">кумен-  </w:t>
              <w:br/>
              <w:t xml:space="preserve">та-     </w:t>
              <w:br/>
              <w:t xml:space="preserve">основа- </w:t>
              <w:br/>
              <w:t>ния при-</w:t>
              <w:br/>
              <w:t xml:space="preserve">обрете- </w:t>
              <w:br/>
              <w:t>ния зда-</w:t>
              <w:br/>
              <w:t xml:space="preserve">ния/по- </w:t>
              <w:br/>
              <w:t xml:space="preserve">мещения </w:t>
              <w:br/>
              <w:t>в здан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докумен-</w:t>
              <w:br/>
              <w:t xml:space="preserve">та-ос-  </w:t>
              <w:br/>
              <w:t xml:space="preserve">нования </w:t>
              <w:br/>
              <w:t>приобре-</w:t>
              <w:br/>
              <w:t xml:space="preserve">тения   </w:t>
              <w:br/>
              <w:t xml:space="preserve">зда-    </w:t>
              <w:br/>
              <w:t xml:space="preserve">ния/по- </w:t>
              <w:br/>
              <w:t xml:space="preserve">мещения </w:t>
              <w:br/>
              <w:t>в зда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0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.2 "Здания (помещения в зданиях)"                                                                               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Сведения  об объектах капитального строительства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,   помещения,  объекты  незавершенного  строитель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щие   в   правоудостоверяющих   документах,  либо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 необходимых   для  заполнения  разделов,  внося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технического  паспорта  или плана объекта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ого   организациями   (органом)   по   учету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. В случае отсутствия  сведений в техническом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заполняются на основании правоустанавливающи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и из реестра федерального имущества, проект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об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 ОТИ   -   организация   технической   инвентариз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9  марта  2005  г.  N  141  "О внесении изменений в не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 Правительства  Российской  Федерации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государственного  технического  учета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 объектов градостроительной деятельности"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,  2005,  N  13, ст. 1169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Правительства Российской Федерации от 4 декабря 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921  "О  государственном  техническом  учете 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  в   Российской  Федерации  объектов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"  (Собрание  законодательства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0, N 50, ст. 490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Здесь и далее имущество, приватизируемо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т  5  февраля 2007 г. N 13-ФЗ, включ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ые  акты  по  балансовой  стоимости, независимо от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имущества в реестре федераль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3.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676"/>
        <w:gridCol w:w="809"/>
        <w:gridCol w:w="540"/>
        <w:gridCol w:w="946"/>
        <w:gridCol w:w="1620"/>
        <w:gridCol w:w="809"/>
        <w:gridCol w:w="1351"/>
        <w:gridCol w:w="1890"/>
        <w:gridCol w:w="1079"/>
        <w:gridCol w:w="946"/>
        <w:gridCol w:w="1079"/>
        <w:gridCol w:w="946"/>
        <w:gridCol w:w="944"/>
        <w:gridCol w:w="946"/>
        <w:gridCol w:w="944"/>
        <w:gridCol w:w="946"/>
        <w:gridCol w:w="1078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едоставления  </w:t>
              <w:br/>
              <w:t xml:space="preserve">сооружения         </w:t>
              <w:br/>
              <w:t xml:space="preserve">(правоустанавливающий    </w:t>
              <w:br/>
              <w:t xml:space="preserve">документ) 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достоверяющий </w:t>
              <w:br/>
              <w:t xml:space="preserve">документ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иму-  </w:t>
              <w:br/>
              <w:t>ществ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>номер,</w:t>
              <w:br/>
              <w:t xml:space="preserve">прис- </w:t>
              <w:br/>
              <w:t>ваива-</w:t>
              <w:br/>
              <w:t xml:space="preserve">емый  </w:t>
              <w:br/>
              <w:t xml:space="preserve">ОТ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сог-  </w:t>
              <w:br/>
              <w:t xml:space="preserve">ласно </w:t>
              <w:br/>
              <w:t xml:space="preserve">бух-  </w:t>
              <w:br/>
              <w:t xml:space="preserve">гал-  </w:t>
              <w:br/>
              <w:t xml:space="preserve">терс- </w:t>
              <w:br/>
              <w:t xml:space="preserve">кому  </w:t>
              <w:br/>
              <w:t xml:space="preserve">учету </w:t>
              <w:b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по про-</w:t>
              <w:br/>
              <w:t xml:space="preserve">межу-  </w:t>
              <w:br/>
              <w:t>точному</w:t>
              <w:br/>
              <w:t>бухгал-</w:t>
              <w:br/>
              <w:t>терско-</w:t>
              <w:br/>
              <w:t xml:space="preserve">му ба- </w:t>
              <w:br/>
              <w:t xml:space="preserve">лансу  </w:t>
              <w:br/>
              <w:t>на ____</w:t>
              <w:br/>
              <w:t xml:space="preserve">г.   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-</w:t>
              <w:br/>
              <w:t xml:space="preserve">на- </w:t>
              <w:br/>
              <w:t xml:space="preserve">че- </w:t>
              <w:br/>
              <w:t xml:space="preserve">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(опи-</w:t>
              <w:br/>
              <w:t>сание</w:t>
              <w:br/>
              <w:t xml:space="preserve">мес- </w:t>
              <w:br/>
              <w:t>топо-</w:t>
              <w:br/>
              <w:t>ложе-</w:t>
              <w:br/>
              <w:t xml:space="preserve">ния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те-</w:t>
              <w:br/>
              <w:t xml:space="preserve">р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о-  </w:t>
              <w:br/>
              <w:t xml:space="preserve">щадь/ </w:t>
              <w:br/>
              <w:t xml:space="preserve">про-  </w:t>
              <w:br/>
              <w:t>тяжен-</w:t>
              <w:br/>
              <w:t>ность/</w:t>
              <w:br/>
              <w:t xml:space="preserve">объе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</w:t>
              <w:br/>
              <w:t>обременени-</w:t>
              <w:br/>
              <w:t>ях (аренда,</w:t>
              <w:br/>
              <w:t xml:space="preserve">залог и    </w:t>
              <w:br/>
              <w:t>т.д.), наи-</w:t>
              <w:br/>
              <w:t xml:space="preserve">менование  </w:t>
              <w:br/>
              <w:t xml:space="preserve">лица, в    </w:t>
              <w:br/>
              <w:t xml:space="preserve">пользу ко- </w:t>
              <w:br/>
              <w:t xml:space="preserve">торого ус- </w:t>
              <w:br/>
              <w:t xml:space="preserve">тановлено  </w:t>
              <w:br/>
              <w:t xml:space="preserve">обремене-  </w:t>
              <w:br/>
              <w:t xml:space="preserve">ние, год   </w:t>
              <w:br/>
              <w:t xml:space="preserve">оконча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пост-</w:t>
              <w:br/>
              <w:t>ройки</w:t>
              <w:br/>
              <w:t>(при-</w:t>
              <w:br/>
              <w:t>обре-</w:t>
              <w:br/>
              <w:t xml:space="preserve">те-  </w:t>
              <w:br/>
              <w:t xml:space="preserve">ния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-</w:t>
              <w:br/>
              <w:t xml:space="preserve">вый (ус- </w:t>
              <w:br/>
              <w:t xml:space="preserve">ловный)  </w:t>
              <w:br/>
              <w:t>номер зе-</w:t>
              <w:br/>
              <w:t xml:space="preserve">мельного </w:t>
              <w:br/>
              <w:t xml:space="preserve">участка, </w:t>
              <w:br/>
              <w:t xml:space="preserve">на кото- </w:t>
              <w:br/>
              <w:t xml:space="preserve">ром рас- </w:t>
              <w:br/>
              <w:t>полагает-</w:t>
              <w:br/>
              <w:t>ся соору-</w:t>
              <w:br/>
              <w:t xml:space="preserve">же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-   </w:t>
              <w:br/>
              <w:t xml:space="preserve">основания    </w:t>
              <w:br/>
              <w:t xml:space="preserve">приобретения </w:t>
              <w:br/>
              <w:t xml:space="preserve">сооружения   </w:t>
              <w:br/>
              <w:t xml:space="preserve">(постановле- </w:t>
              <w:br/>
              <w:t>ние, распоря-</w:t>
              <w:br/>
              <w:t xml:space="preserve">жение органа </w:t>
              <w:br/>
              <w:t xml:space="preserve">власти о пе- </w:t>
              <w:br/>
              <w:t xml:space="preserve">редаче иму-  </w:t>
              <w:br/>
              <w:t>щества, дого-</w:t>
              <w:br/>
              <w:t xml:space="preserve">вор купли-   </w:t>
              <w:br/>
              <w:t xml:space="preserve">продажи, акт </w:t>
              <w:br/>
              <w:t xml:space="preserve">введения в   </w:t>
              <w:br/>
              <w:t>эксплуатацию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доку-  </w:t>
              <w:br/>
              <w:t xml:space="preserve">мента- </w:t>
              <w:br/>
              <w:t xml:space="preserve">осно-  </w:t>
              <w:br/>
              <w:t xml:space="preserve">вания  </w:t>
              <w:br/>
              <w:t xml:space="preserve">приоб- </w:t>
              <w:br/>
              <w:t>ретения</w:t>
              <w:br/>
              <w:t xml:space="preserve">соору- </w:t>
              <w:br/>
              <w:t xml:space="preserve">ж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оку- </w:t>
              <w:br/>
              <w:t xml:space="preserve">мен-  </w:t>
              <w:br/>
              <w:t xml:space="preserve">та-   </w:t>
              <w:br/>
              <w:t xml:space="preserve">осно- </w:t>
              <w:br/>
              <w:t xml:space="preserve">вания </w:t>
              <w:br/>
              <w:t>приоб-</w:t>
              <w:br/>
              <w:t xml:space="preserve">рете- </w:t>
              <w:br/>
              <w:t xml:space="preserve">ния   </w:t>
              <w:br/>
              <w:t>соору-</w:t>
              <w:br/>
              <w:t xml:space="preserve">ж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право-</w:t>
              <w:br/>
              <w:t xml:space="preserve">удос- </w:t>
              <w:br/>
              <w:t xml:space="preserve">тове- </w:t>
              <w:br/>
              <w:t>ряюще-</w:t>
              <w:br/>
              <w:t xml:space="preserve">го    </w:t>
              <w:br/>
              <w:t xml:space="preserve">доку- </w:t>
              <w:br/>
              <w:t xml:space="preserve">мен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раво-</w:t>
              <w:br/>
              <w:t xml:space="preserve">удос- </w:t>
              <w:br/>
              <w:t xml:space="preserve">тове- </w:t>
              <w:br/>
              <w:t>ряюще-</w:t>
              <w:br/>
              <w:t xml:space="preserve">го    </w:t>
              <w:br/>
              <w:t xml:space="preserve">доку- </w:t>
              <w:br/>
              <w:t xml:space="preserve">мента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184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ные (площадь указывается в метрах квадратных)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184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ые (протяженность указывается в метрах)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1849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ные (объем указывается в кубических метрах)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.3 "Сооружения"                                                                                            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4. Незавершенное строительство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6"/>
        <w:gridCol w:w="944"/>
        <w:gridCol w:w="541"/>
        <w:gridCol w:w="1215"/>
        <w:gridCol w:w="1755"/>
        <w:gridCol w:w="1079"/>
        <w:gridCol w:w="1080"/>
        <w:gridCol w:w="946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удостоверяющий документ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иму-  </w:t>
              <w:br/>
              <w:t>ществ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о проме- </w:t>
              <w:br/>
              <w:t xml:space="preserve">жуточному </w:t>
              <w:br/>
              <w:t>бухгалтер-</w:t>
              <w:br/>
              <w:t xml:space="preserve">скому ба- </w:t>
              <w:br/>
              <w:t xml:space="preserve">лансу на  </w:t>
              <w:br/>
              <w:t xml:space="preserve">____ г.   </w:t>
              <w:br/>
              <w:t xml:space="preserve">(тыс.     </w:t>
              <w:br/>
              <w:t xml:space="preserve">руб.)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(опи- </w:t>
              <w:br/>
              <w:t xml:space="preserve">сание </w:t>
              <w:br/>
              <w:t xml:space="preserve">ме-   </w:t>
              <w:br/>
              <w:t xml:space="preserve">сто-  </w:t>
              <w:br/>
              <w:t xml:space="preserve">поло- </w:t>
              <w:br/>
              <w:t>жения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те-</w:t>
              <w:br/>
              <w:t xml:space="preserve">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</w:t>
              <w:br/>
              <w:t xml:space="preserve">ровый   </w:t>
              <w:br/>
              <w:t xml:space="preserve">(услов- </w:t>
              <w:br/>
              <w:t>ный) но-</w:t>
              <w:br/>
              <w:t xml:space="preserve">мер зе- </w:t>
              <w:br/>
              <w:t>мельного</w:t>
              <w:br/>
              <w:t xml:space="preserve">участ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авоудосто-</w:t>
              <w:br/>
              <w:t xml:space="preserve">веряющего   </w:t>
              <w:br/>
              <w:t xml:space="preserve">документ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раво-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.4 "Незавершенное строительство"              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Только в отношении объектов незавершен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которые зарегистрированы в 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на недвижимое 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5. И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11"/>
        <w:gridCol w:w="2024"/>
        <w:gridCol w:w="1620"/>
        <w:gridCol w:w="2701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назначение,</w:t>
              <w:br/>
              <w:t xml:space="preserve">краткая характеристика, </w:t>
              <w:br/>
              <w:t xml:space="preserve">адрес (местоположение) с </w:t>
              <w:br/>
              <w:t xml:space="preserve">указанием наличия    </w:t>
              <w:br/>
              <w:t xml:space="preserve">обременения (аренда,   </w:t>
              <w:br/>
              <w:t xml:space="preserve">залог и т.д.)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, </w:t>
              <w:br/>
              <w:t xml:space="preserve">год и     </w:t>
              <w:br/>
              <w:t xml:space="preserve">основание   </w:t>
              <w:br/>
              <w:t xml:space="preserve">приобретения </w:t>
              <w:br/>
              <w:t xml:space="preserve">(реквизиты  </w:t>
              <w:br/>
              <w:t xml:space="preserve">документа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инвентарный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</w:t>
              <w:br/>
              <w:t xml:space="preserve">промежуточному  </w:t>
              <w:br/>
              <w:t xml:space="preserve">бухгалтерскому  </w:t>
              <w:br/>
              <w:t>балансу на ____ г.</w:t>
              <w:br/>
              <w:t xml:space="preserve">(тыс. руб.)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1</w:t>
            </w:r>
          </w:p>
        </w:tc>
        <w:tc>
          <w:tcPr>
            <w:tcW w:w="9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средства (указываются данные о государственной регистрации </w:t>
              <w:br/>
              <w:t>транспортного средства (номерной знак транспортного средства, выданный в</w:t>
              <w:br/>
              <w:t xml:space="preserve">органах внутренних дел) - при наличи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2</w:t>
            </w:r>
          </w:p>
        </w:tc>
        <w:tc>
          <w:tcPr>
            <w:tcW w:w="9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точные устройства, машины и оборудовани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3</w:t>
            </w:r>
          </w:p>
        </w:tc>
        <w:tc>
          <w:tcPr>
            <w:tcW w:w="9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мент (указывается общее количество объектов с указанием суммы их  </w:t>
              <w:br/>
              <w:t xml:space="preserve">стоимости по промежуточному бухгалтерскому балансу, за исключением      </w:t>
              <w:br/>
              <w:t xml:space="preserve">случаев, когда балансовая стоимость (первоначальная либо остаточная     </w:t>
              <w:br/>
              <w:t xml:space="preserve">стоимость) объекта больше либо равна 100 тыс. руб.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4</w:t>
            </w:r>
          </w:p>
        </w:tc>
        <w:tc>
          <w:tcPr>
            <w:tcW w:w="9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числительная техника (указываются технические характеристики, а также </w:t>
              <w:br/>
              <w:t xml:space="preserve">общее количество объектов с указанием суммы их стоимости по             </w:t>
              <w:br/>
              <w:t xml:space="preserve">промежуточному бухгалтерскому балансу, за исключением случаев, когда    </w:t>
              <w:br/>
              <w:t xml:space="preserve">балансовая стоимость (первоначальная либо остаточная стоимость) объекта </w:t>
              <w:br/>
              <w:t xml:space="preserve">больше либо равна 100 тыс. руб.)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5</w:t>
            </w:r>
          </w:p>
        </w:tc>
        <w:tc>
          <w:tcPr>
            <w:tcW w:w="9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й и хозяйственный инвентарь (указывается общее количество</w:t>
              <w:br/>
              <w:t>объектов с указанием суммы их стоимости по промежуточному бухгалтерскому</w:t>
              <w:br/>
              <w:t xml:space="preserve">балансу, за исключением случаев, когда балансовая стоимость             </w:t>
              <w:br/>
              <w:t>(первоначальная либо остаточная стоимость) объекта больше либо равна 100</w:t>
              <w:br/>
              <w:t xml:space="preserve">тыс. руб.)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6</w:t>
            </w:r>
          </w:p>
        </w:tc>
        <w:tc>
          <w:tcPr>
            <w:tcW w:w="9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(указывается общее количество объектов с указанием суммы их      </w:t>
              <w:br/>
              <w:t xml:space="preserve">стоимости по промежуточному бухгалтерскому балансу, за исключением      </w:t>
              <w:br/>
              <w:t xml:space="preserve">случаев, когда балансовая стоимость (первоначальная либо остаточная     </w:t>
              <w:br/>
              <w:t xml:space="preserve">стоимость) объекта больше либо равна 100 тыс. руб.) &lt;1&gt;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.5 "Иные"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Также отражаются объекты учета, числящиеся в бухгалтер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 "сооружениями",  но  не являющиеся объектами недвижим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исьменным заключением О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Нематериальн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620"/>
        <w:gridCol w:w="1215"/>
        <w:gridCol w:w="675"/>
        <w:gridCol w:w="811"/>
        <w:gridCol w:w="1754"/>
        <w:gridCol w:w="202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назначение, </w:t>
              <w:br/>
              <w:t xml:space="preserve">краткая   </w:t>
              <w:br/>
              <w:t>характеристик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еменения</w:t>
              <w:br/>
              <w:t xml:space="preserve">(выданные </w:t>
              <w:br/>
              <w:t xml:space="preserve">лицензии, </w:t>
              <w:br/>
              <w:t xml:space="preserve">совместное </w:t>
              <w:br/>
              <w:t xml:space="preserve">владение и </w:t>
              <w:br/>
              <w:t xml:space="preserve">т.д.)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    </w:t>
              <w:br/>
              <w:t xml:space="preserve">регистрации права </w:t>
              <w:br/>
              <w:t xml:space="preserve">на актив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</w:t>
              <w:br/>
              <w:t>приобретения</w:t>
              <w:br/>
              <w:t xml:space="preserve">(реквизиты </w:t>
              <w:br/>
              <w:t xml:space="preserve">документа)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</w:t>
              <w:br/>
              <w:t>промежуточному</w:t>
              <w:br/>
              <w:t>бухгалтерскому</w:t>
              <w:br/>
              <w:t xml:space="preserve">балансу на  </w:t>
              <w:br/>
              <w:t xml:space="preserve">____ г.    </w:t>
              <w:br/>
              <w:t xml:space="preserve">(тыс. 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0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ельное право патентообладателя на изобретение, промышленный       </w:t>
              <w:br/>
              <w:t xml:space="preserve">образец, полезную модель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10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лючительное право на товарный знак, знак обслуживания, фирменное       </w:t>
              <w:br/>
              <w:t xml:space="preserve">наименование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10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2 "Нематериальные активы"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 Доходные вложения в материальные ц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0"/>
        <w:gridCol w:w="3240"/>
        <w:gridCol w:w="37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териальных  </w:t>
              <w:br/>
              <w:t xml:space="preserve">ценностей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(реквизиты  </w:t>
              <w:br/>
              <w:t xml:space="preserve">документа)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 промежуточному</w:t>
              <w:br/>
              <w:t xml:space="preserve">бухгалтерскому балансу  </w:t>
              <w:br/>
              <w:t xml:space="preserve">на ____ г. 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1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я в недвижимое имущество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1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я в транспортные средства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1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я в передаточные устройства, машины и оборудован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1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я в инструмент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</w:t>
            </w:r>
          </w:p>
        </w:tc>
        <w:tc>
          <w:tcPr>
            <w:tcW w:w="1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я в вычислительную технику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6</w:t>
            </w:r>
          </w:p>
        </w:tc>
        <w:tc>
          <w:tcPr>
            <w:tcW w:w="1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я в иные материальные ценност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3 "Доходные вложения в материальные     </w:t>
              <w:br/>
              <w:t xml:space="preserve">ценности"             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4. Финансовые в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1754"/>
        <w:gridCol w:w="1755"/>
        <w:gridCol w:w="2025"/>
        <w:gridCol w:w="337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финансовых </w:t>
              <w:br/>
              <w:t xml:space="preserve">вложений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эмитен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обрет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гашения</w:t>
              <w:br/>
              <w:t xml:space="preserve">(при наличии)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 </w:t>
              <w:br/>
              <w:t xml:space="preserve">промежуточному     </w:t>
              <w:br/>
              <w:t xml:space="preserve">бухгалтерскому балансу </w:t>
              <w:br/>
              <w:t xml:space="preserve">на ____ г. (тыс. руб.)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11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и, доли, паи (наименование организации, акциями (долей, паем) которой владеет</w:t>
              <w:br/>
              <w:t xml:space="preserve">предприятие, тип, номинальная стоимость, государственный регистрационный номер и </w:t>
              <w:br/>
              <w:t xml:space="preserve">количество акций, а также их процентное соотношение к уставному капиталу         </w:t>
              <w:br/>
              <w:t xml:space="preserve">эмитента)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11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по договору простого товариществ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11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ценные бумаги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</w:t>
            </w:r>
          </w:p>
        </w:tc>
        <w:tc>
          <w:tcPr>
            <w:tcW w:w="11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ные займы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</w:t>
            </w:r>
          </w:p>
        </w:tc>
        <w:tc>
          <w:tcPr>
            <w:tcW w:w="11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4 "Финансовые вложения"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Вложения во внеоборотн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5"/>
        <w:gridCol w:w="37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азначение, краткая характеристика </w:t>
              <w:br/>
              <w:t xml:space="preserve">(месторасположение для 5.1 - 5.2)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 промежуточному</w:t>
              <w:br/>
              <w:t xml:space="preserve">бухгалтерскому балансу на </w:t>
              <w:br/>
              <w:t xml:space="preserve">____ г. (тыс. 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10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основных средств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10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бъектов основных средств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</w:t>
            </w:r>
          </w:p>
        </w:tc>
        <w:tc>
          <w:tcPr>
            <w:tcW w:w="10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нематериальных активов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4</w:t>
            </w:r>
          </w:p>
        </w:tc>
        <w:tc>
          <w:tcPr>
            <w:tcW w:w="10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5 "Вложения во внеоборотные активы"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. Оборудование к установ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3239"/>
        <w:gridCol w:w="1621"/>
        <w:gridCol w:w="310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краткая </w:t>
              <w:br/>
              <w:t xml:space="preserve">характеристика, адрес </w:t>
              <w:br/>
              <w:t xml:space="preserve">(местоположение)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,      </w:t>
              <w:br/>
              <w:t xml:space="preserve">приобретения (сведения </w:t>
              <w:br/>
              <w:t xml:space="preserve">о государственной   </w:t>
              <w:br/>
              <w:t xml:space="preserve">регистрации - при   </w:t>
              <w:br/>
              <w:t xml:space="preserve">наличии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инвентар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</w:t>
              <w:br/>
              <w:t xml:space="preserve">промежуточному    </w:t>
              <w:br/>
              <w:t>бухгалтерскому балансу</w:t>
              <w:br/>
              <w:t>на ____ г.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6 "Оборудование к установке"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Отложенные налогов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076"/>
        <w:gridCol w:w="486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   </w:t>
              <w:br/>
              <w:t xml:space="preserve">бухгалтерскому балансу на ____ г. </w:t>
              <w:br/>
              <w:t xml:space="preserve">(тыс. руб.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7 "Отложенные налоговые активы"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8. Запасы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Ядерные  материалы,  принадлежащие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еся в пользовании ФГУП (за исключением ядерны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х   в   утверждаемый   Президенто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 ядерных    материалов,    которые   могут   наход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  в федеральной собственности), могут быть включ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имущественных  комплексов  ФГУП, подлежащих приват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 законом от 5 февраля 2007 г. N 13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 ядерных  материалов в собственность создаваемого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путем   внесения  в  уставный  капитал. 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ых  ОАО  ядерных  материалов,  которые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ом  Президента Российской Федерации от 27 апреля 2007 г. N 5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реструктуризации   атомного   энергопромышленного  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 (Собрание 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2007, N 18, ст. 2185) могут находить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х   юридических   лиц,   оформляется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3 к передаточно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 включенные  в  приложение  N  3,  подлежат  уче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1 к передаточно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 стоимость  ядерных материалов ФГУП опреде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 промежуточного бал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перечень ядерных материалов при необходимости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аться  пояснительной  запиской,  в  которой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х   или   иных   причин  обосновывается 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ядерных материалов ФГУП в собственность ОА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1754"/>
        <w:gridCol w:w="2026"/>
        <w:gridCol w:w="405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</w:t>
              <w:br/>
              <w:t xml:space="preserve">бухгалтерскому балансу    </w:t>
              <w:br/>
              <w:t xml:space="preserve">на ____ г. (тыс. руб.)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</w:t>
            </w:r>
          </w:p>
        </w:tc>
        <w:tc>
          <w:tcPr>
            <w:tcW w:w="11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 и материалы (общее количество объектов с указанием суммы их стоимости по   </w:t>
              <w:br/>
              <w:t xml:space="preserve">промежуточному бухгалтерскому балансу, за исключением случаев, когда балансовая  </w:t>
              <w:br/>
              <w:t xml:space="preserve">стоимость (первоначальная стоимость либо остаточная) объекта больше либо равна   </w:t>
              <w:br/>
              <w:t xml:space="preserve">100 тыс. рублей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2</w:t>
            </w:r>
          </w:p>
        </w:tc>
        <w:tc>
          <w:tcPr>
            <w:tcW w:w="11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(общее количество объектов с указанием суммы их стоимости по             </w:t>
              <w:br/>
              <w:t xml:space="preserve">промежуточному бухгалтерскому балансу, за исключением случаев, когда балансовая  </w:t>
              <w:br/>
              <w:t xml:space="preserve">стоимость (первоначальная стоимость либо остаточная) объекта больше либо равна   </w:t>
              <w:br/>
              <w:t xml:space="preserve">100 тыс. рублей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3</w:t>
            </w:r>
          </w:p>
        </w:tc>
        <w:tc>
          <w:tcPr>
            <w:tcW w:w="11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 на выращивании и откорме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4</w:t>
            </w:r>
          </w:p>
        </w:tc>
        <w:tc>
          <w:tcPr>
            <w:tcW w:w="11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, переданные в переработку (общее количество объектов с указанием суммы </w:t>
              <w:br/>
              <w:t xml:space="preserve">их стоимости по промежуточному бухгалтерскому балансу, за исключением случаев,   </w:t>
              <w:br/>
              <w:t xml:space="preserve">когда балансовая стоимость (первоначальная стоимость либо остаточная) объекта    </w:t>
              <w:br/>
              <w:t xml:space="preserve">больше либо равна 100 тыс. руб.)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5</w:t>
            </w:r>
          </w:p>
        </w:tc>
        <w:tc>
          <w:tcPr>
            <w:tcW w:w="11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(общее количество объектов с указанием суммы их стоимости по промежуточному </w:t>
              <w:br/>
              <w:t xml:space="preserve">бухгалтерскому балансу, за исключением случаев, когда балансовая стоимость       </w:t>
              <w:br/>
              <w:t xml:space="preserve">(первоначальная стоимость либо остаточная) объекта больше либо равна 100 тыс.    </w:t>
              <w:br/>
              <w:t xml:space="preserve">руб.)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8 "Запасы"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9. Затраты на произ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5"/>
        <w:gridCol w:w="44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трат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  </w:t>
              <w:br/>
              <w:t xml:space="preserve">бухгалтерскому балансу     </w:t>
              <w:br/>
              <w:t xml:space="preserve">на ____ г. 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производство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омогательные производства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ющие производства и хозяйства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4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продажу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5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9 "Затраты на производство"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0. Готовая продук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1486"/>
        <w:gridCol w:w="1619"/>
        <w:gridCol w:w="432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вид товара</w:t>
              <w:br/>
              <w:t xml:space="preserve">(продукции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 </w:t>
              <w:br/>
              <w:t xml:space="preserve">бухгалтерскому балансу    </w:t>
              <w:br/>
              <w:t xml:space="preserve">на ____ г. (тыс. руб.)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10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ы (указывается общее количество объектов с указанием суммы их стоимости по</w:t>
              <w:br/>
              <w:t xml:space="preserve">промежуточному балансу за исключением случаев, когда балансовая стоимость      </w:t>
              <w:br/>
              <w:t xml:space="preserve">(первоначальная стоимость либо остаточная) объекта больше либо равна 100 тыс.  </w:t>
              <w:br/>
              <w:t xml:space="preserve">руб.)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2</w:t>
            </w:r>
          </w:p>
        </w:tc>
        <w:tc>
          <w:tcPr>
            <w:tcW w:w="10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продукция (указывается общее количество объектов с указанием суммы их  </w:t>
              <w:br/>
              <w:t xml:space="preserve">стоимости по промежуточному балансу за исключением случаев, когда балансовая   </w:t>
              <w:br/>
              <w:t xml:space="preserve">стоимость (первоначальная стоимость либо остаточная) объекта больше либо равна </w:t>
              <w:br/>
              <w:t xml:space="preserve">100 тыс. руб.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3</w:t>
            </w:r>
          </w:p>
        </w:tc>
        <w:tc>
          <w:tcPr>
            <w:tcW w:w="10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отгруженные (указывается общее количество объектов с указанием суммы их </w:t>
              <w:br/>
              <w:t xml:space="preserve">стоимости по промежуточному балансу за исключением случаев, когда балансовая   </w:t>
              <w:br/>
              <w:t xml:space="preserve">стоимость (первоначальная стоимость либо остаточная) объекта больше либо равна </w:t>
              <w:br/>
              <w:t xml:space="preserve">100 тыс. руб.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0 "Готовая продукция"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1. Налог на добавленную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приобретенным ценнос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о промежуточному бухгалтерскому балансу на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2. Деб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2295"/>
        <w:gridCol w:w="1619"/>
        <w:gridCol w:w="946"/>
        <w:gridCol w:w="1755"/>
        <w:gridCol w:w="202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ебитора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никновения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сполнения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</w:t>
              <w:br/>
              <w:t>промежуточному</w:t>
              <w:br/>
              <w:t>бухгалтерскому</w:t>
              <w:br/>
              <w:t xml:space="preserve">балансу    </w:t>
              <w:br/>
              <w:t xml:space="preserve">на ____ г.  </w:t>
              <w:br/>
              <w:t xml:space="preserve">(тыс. руб.)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</w:t>
            </w:r>
          </w:p>
        </w:tc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ая задолженность (платежи по которой ожидаются более чем через 12     </w:t>
              <w:br/>
              <w:t xml:space="preserve">месяцев после отчетной даты)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</w:t>
            </w:r>
          </w:p>
        </w:tc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ая задолженность просроченная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3 </w:t>
            </w:r>
          </w:p>
        </w:tc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ая задолженность (платежи по которой ожидаются в течение 12 месяцев  </w:t>
              <w:br/>
              <w:t xml:space="preserve">после отчетной даты) &lt;1&gt;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4 </w:t>
            </w:r>
          </w:p>
        </w:tc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ая задолженность просроченная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2 "Дебиторская задолженность"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 Подлежит   также   отражению   информация   об  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 государственных  капитальных  вложений  в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адресной  инвестиционной  программы  на  2007  год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распоряжением Правительства Российской Федерац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6-р  от  8  февраля  2007  г.   "Об утверждении перечня строе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для  федеральных  государственных  нужд  на  2007 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уемых   за   счет  государственных  капитальных  вло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 реализацию Федеральной адресной инвести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на  2007  год"  (Собрание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2007, N 9, ст. 110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3. Денеж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3.1. Касса - ____________ (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2. Переводы в пути - ___________ (__________)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1754"/>
        <w:gridCol w:w="1891"/>
        <w:gridCol w:w="445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редитной</w:t>
              <w:br/>
              <w:t xml:space="preserve">организации,     </w:t>
              <w:br/>
              <w:t xml:space="preserve">местонахождение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расчетного </w:t>
              <w:br/>
              <w:t xml:space="preserve">счет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</w:t>
              <w:br/>
              <w:t xml:space="preserve">на счете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  </w:t>
              <w:br/>
              <w:t xml:space="preserve">бухгалтерскому балансу     </w:t>
              <w:br/>
              <w:t xml:space="preserve">на ____ г. 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3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счета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4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ные счета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5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счета в банках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6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в Федеральном казначействе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7</w:t>
            </w:r>
          </w:p>
        </w:tc>
        <w:tc>
          <w:tcPr>
            <w:tcW w:w="11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чета в кредитных организациях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3 "Денежные средства"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4. Прочи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860"/>
        <w:gridCol w:w="634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бухгалтерскому  </w:t>
              <w:br/>
              <w:t xml:space="preserve">балансу на ____ г. (тыс. руб.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</w:t>
            </w:r>
          </w:p>
        </w:tc>
        <w:tc>
          <w:tcPr>
            <w:tcW w:w="1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ельные права на результаты интеллектуальной деятельности, не являющиеся   </w:t>
              <w:br/>
              <w:t xml:space="preserve">нематериальными активами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2</w:t>
            </w:r>
          </w:p>
        </w:tc>
        <w:tc>
          <w:tcPr>
            <w:tcW w:w="1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на результаты научно-технической деятельност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3</w:t>
            </w:r>
          </w:p>
        </w:tc>
        <w:tc>
          <w:tcPr>
            <w:tcW w:w="1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имущество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4 "Прочие оборотные   </w:t>
              <w:br/>
              <w:t xml:space="preserve">активы"                        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5. Краткосрочные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40"/>
        <w:gridCol w:w="2026"/>
        <w:gridCol w:w="1484"/>
        <w:gridCol w:w="2971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ор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(договор от  </w:t>
              <w:br/>
              <w:t xml:space="preserve">____ N ____, </w:t>
              <w:br/>
              <w:t>вексель, иное)</w:t>
              <w:br/>
              <w:t xml:space="preserve">&lt;1&gt;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полнени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</w:t>
              <w:br/>
              <w:t xml:space="preserve">промежуточному    </w:t>
              <w:br/>
              <w:t xml:space="preserve">бухгалтерскому    </w:t>
              <w:br/>
              <w:t xml:space="preserve">балансу на ____ г.  </w:t>
              <w:br/>
              <w:t xml:space="preserve">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 </w:t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 </w:t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3 </w:t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3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и и подрядчи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3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   </w:t>
              <w:br/>
              <w:t xml:space="preserve">персоналом организаци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3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   </w:t>
              <w:br/>
              <w:t xml:space="preserve">государственными и     </w:t>
              <w:br/>
              <w:t xml:space="preserve">внебюджетными фондами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3.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   </w:t>
              <w:br/>
              <w:t xml:space="preserve">налогам и сборам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3.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редиторы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4 </w:t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5 "Краткосрочные обязательства"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Здесь  и  в  разделе  14  при  наличии обязательств ФГУ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их из договора купли-продажи векселя, указываются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селя без ссылки на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6. Долгосрочны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редиторская задолжен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75"/>
        <w:gridCol w:w="2160"/>
        <w:gridCol w:w="1620"/>
        <w:gridCol w:w="2701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о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(договор от  </w:t>
              <w:br/>
              <w:t xml:space="preserve">___ N ____  </w:t>
              <w:br/>
              <w:t>вексель, ино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сполне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</w:t>
              <w:br/>
              <w:t xml:space="preserve">промежуточному   </w:t>
              <w:br/>
              <w:t xml:space="preserve">бухгалтерскому   </w:t>
              <w:br/>
              <w:t xml:space="preserve">балансу на ____ г. </w:t>
              <w:br/>
              <w:t xml:space="preserve">(тыс. 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</w:t>
            </w:r>
          </w:p>
        </w:tc>
        <w:tc>
          <w:tcPr>
            <w:tcW w:w="9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 </w:t>
            </w:r>
          </w:p>
        </w:tc>
        <w:tc>
          <w:tcPr>
            <w:tcW w:w="9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3 </w:t>
            </w:r>
          </w:p>
        </w:tc>
        <w:tc>
          <w:tcPr>
            <w:tcW w:w="9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6 "Долгосрочные обязательства           </w:t>
              <w:br/>
              <w:t xml:space="preserve">(кредиторская задолженность)"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7. Отложенные налоговые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265"/>
        <w:gridCol w:w="4591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  </w:t>
              <w:br/>
              <w:t>бухгалтерскому балансу на ____ г.</w:t>
              <w:br/>
              <w:t xml:space="preserve">(тыс. руб.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8. Резервы предстоящих расходов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346"/>
        <w:gridCol w:w="37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зерва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 промежуточному</w:t>
              <w:br/>
              <w:t xml:space="preserve">бухгалтерскому балансу  </w:t>
              <w:br/>
              <w:t xml:space="preserve">на ____ г. 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разделу 18 "Резервы предстоящих расходов"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 вносятся  на  основании счета 96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финансово-хозяйственной  деятельности  организации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у    счетов   бухгалтерского   учета  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организаций,  утвержденному  Приказом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 Российской  Федерации  от  31  октября 2000 г. N 94н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ю    Министерства    юстиции   Российской   Федер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не нуждается, письмо Минюста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 ноября 2000 г. N 9558-Ю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     МП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1</Words>
  <Characters>28497</Characters>
  <CharactersWithSpaces>24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6:30:00Z</dcterms:modified>
  <cp:revision>2</cp:revision>
  <dc:subject>Состав</dc:subject>
  <dc:title>Состав подлежащего приватизации имущественного комплекса федерального государственного унитарного предприятия (приложение к передаточному акту подлежащего приватизации имущественного комплекса федерального государственного унитарного предприя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