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имуще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6.2002 No. АБ-2/1000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инимущест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ерриториального орган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o.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ЛЕЖАЩЕГО ПРИВАТИЗАЦИИ ИМУЩЕСТВЕННОГО КОМПЛЕК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ФГУП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сновные сре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375"/>
        <w:gridCol w:w="2160"/>
        <w:gridCol w:w="1620"/>
        <w:gridCol w:w="1216"/>
        <w:gridCol w:w="1484"/>
      </w:tblGrid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п/п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(местоположение),</w:t>
              <w:br/>
              <w:t xml:space="preserve">назначение, краткая   </w:t>
              <w:br/>
              <w:t xml:space="preserve">характеристика с    </w:t>
              <w:br/>
              <w:t xml:space="preserve">указанием наличия    </w:t>
              <w:br/>
              <w:t xml:space="preserve">обременения (аренда,  </w:t>
              <w:br/>
              <w:t xml:space="preserve">залог и т.д.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и год</w:t>
              <w:br/>
              <w:t xml:space="preserve">предоставления </w:t>
              <w:br/>
              <w:t xml:space="preserve">(сведения о   </w:t>
              <w:br/>
              <w:t>государственной</w:t>
              <w:br/>
              <w:t xml:space="preserve">регистрации - </w:t>
              <w:br/>
              <w:t xml:space="preserve">при наличии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>(условный)</w:t>
              <w:br/>
              <w:t xml:space="preserve">номер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г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по расчету</w:t>
              <w:br/>
              <w:t>на _______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емельные учас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ъекты природо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водится полный перечень земельных участков и объектов природопользования, подлежащих приватизации в составе имущественного комплекса ФГУП, на основании правоустанавливающих документов и произведенного расчета их стоимо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160"/>
        <w:gridCol w:w="1620"/>
        <w:gridCol w:w="1350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назначение, </w:t>
              <w:br/>
              <w:t xml:space="preserve">краткая характеристика, </w:t>
              <w:br/>
              <w:t xml:space="preserve">адрес (местоположение), </w:t>
              <w:br/>
              <w:t>литер, площадь, этажность,</w:t>
              <w:br/>
              <w:t xml:space="preserve">подземная этажность   </w:t>
              <w:br/>
              <w:t xml:space="preserve">(для помещений - этаж,  </w:t>
              <w:br/>
              <w:t xml:space="preserve">номер на этаже, площадь) </w:t>
              <w:br/>
              <w:t xml:space="preserve">с указанием наличия    </w:t>
              <w:br/>
              <w:t>обременения (аренда, залог</w:t>
              <w:br/>
              <w:t xml:space="preserve">и т.д.)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</w:t>
              <w:br/>
              <w:t xml:space="preserve">постройки,  </w:t>
              <w:br/>
              <w:t xml:space="preserve">приобретения </w:t>
              <w:br/>
              <w:t xml:space="preserve">(сведения о  </w:t>
              <w:br/>
              <w:t>государственной</w:t>
              <w:br/>
              <w:t xml:space="preserve">регистрации - </w:t>
              <w:br/>
              <w:t xml:space="preserve">при наличии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>инвентарн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       </w:t>
              <w:br/>
              <w:t xml:space="preserve">промежу- </w:t>
              <w:br/>
              <w:t xml:space="preserve">точному  </w:t>
              <w:br/>
              <w:t xml:space="preserve">балансу  </w:t>
              <w:br/>
              <w:t xml:space="preserve">на _____ </w:t>
              <w:br/>
              <w:t xml:space="preserve">________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дания (помещения в здания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ору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водится полный перечень зданий (помещений в зданиях) и сооружений (частей сооружения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2160"/>
        <w:gridCol w:w="1755"/>
        <w:gridCol w:w="135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 назначение,</w:t>
              <w:br/>
              <w:t xml:space="preserve">краткая характеристика, </w:t>
              <w:br/>
              <w:t xml:space="preserve">адрес (местоположение)  </w:t>
              <w:br/>
              <w:t xml:space="preserve">с указанием наличия   </w:t>
              <w:br/>
              <w:t xml:space="preserve">обременения       </w:t>
              <w:br/>
              <w:t xml:space="preserve">(аренда, залог и т.д.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ыпуска, </w:t>
              <w:br/>
              <w:t xml:space="preserve">приобретения </w:t>
              <w:br/>
              <w:t xml:space="preserve">(сведения о  </w:t>
              <w:br/>
              <w:t>государственной</w:t>
              <w:br/>
              <w:t xml:space="preserve">регистрации - </w:t>
              <w:br/>
              <w:t xml:space="preserve">при наличии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  <w:br/>
              <w:t xml:space="preserve">инвентарны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       </w:t>
              <w:br/>
              <w:t xml:space="preserve">промежу- </w:t>
              <w:br/>
              <w:t xml:space="preserve">точному  </w:t>
              <w:br/>
              <w:t xml:space="preserve">балансу  </w:t>
              <w:br/>
              <w:t>на ______</w:t>
              <w:br/>
              <w:t xml:space="preserve">________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ранспортн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ередаточные устройства, машины и оборуд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струме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ычислительная тех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оизводственный и хозяйственный инвентар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оч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Объекты, требующие регистрации (государственной регистрации), приводятся полностью. Иные объекты допускается группиров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Нематериальные акти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2430"/>
        <w:gridCol w:w="1485"/>
        <w:gridCol w:w="135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 назначение,</w:t>
              <w:br/>
              <w:t xml:space="preserve">краткая характеристика  </w:t>
              <w:br/>
              <w:t xml:space="preserve">с указанием наличия   </w:t>
              <w:br/>
              <w:t xml:space="preserve">обременения (выданные  </w:t>
              <w:br/>
              <w:t xml:space="preserve">лицензии и т.д.)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 о    </w:t>
              <w:br/>
              <w:t xml:space="preserve">регистрации    </w:t>
              <w:br/>
              <w:t xml:space="preserve">актив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ановки</w:t>
              <w:br/>
              <w:t xml:space="preserve">на учет </w:t>
              <w:br/>
              <w:t xml:space="preserve">ФГУП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       </w:t>
              <w:br/>
              <w:t xml:space="preserve">промежу- </w:t>
              <w:br/>
              <w:t xml:space="preserve">точному  </w:t>
              <w:br/>
              <w:t xml:space="preserve">балансу  </w:t>
              <w:br/>
              <w:t xml:space="preserve">на _____ </w:t>
              <w:br/>
              <w:t xml:space="preserve">________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атен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оварные зна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ч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водится полный перечень нематериальных активов, подлежащих приватизации в составе имущественного комплекс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орудование к установ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2160"/>
        <w:gridCol w:w="1755"/>
        <w:gridCol w:w="135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 назначение,</w:t>
              <w:br/>
              <w:t xml:space="preserve">краткая характеристика, </w:t>
              <w:br/>
              <w:t xml:space="preserve">адрес (местоположение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</w:t>
              <w:br/>
              <w:t xml:space="preserve">выпуска,    </w:t>
              <w:br/>
              <w:t xml:space="preserve">приобретения  </w:t>
              <w:br/>
              <w:t xml:space="preserve">(сведения о  </w:t>
              <w:br/>
              <w:t>государственной</w:t>
              <w:br/>
              <w:t xml:space="preserve">регистрации - </w:t>
              <w:br/>
              <w:t xml:space="preserve">при наличии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  <w:br/>
              <w:t xml:space="preserve">инвентарны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       </w:t>
              <w:br/>
              <w:t xml:space="preserve">промежу- </w:t>
              <w:br/>
              <w:t xml:space="preserve">точному  </w:t>
              <w:br/>
              <w:t xml:space="preserve">балансу  </w:t>
              <w:br/>
              <w:t xml:space="preserve">на _____ </w:t>
              <w:br/>
              <w:t xml:space="preserve">________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водится полный перечень оборудования стоимостью свыше 10,0 тыс. рублей. Иное допускается группировать по назначени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ложения во внеоборотные акти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9"/>
        <w:gridCol w:w="202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назначение, краткая        </w:t>
              <w:br/>
              <w:t xml:space="preserve">характеристика (место расположения для     </w:t>
              <w:br/>
              <w:t xml:space="preserve">4.1 - 4.2)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</w:t>
              <w:br/>
              <w:t>промежуточному</w:t>
              <w:br/>
              <w:t xml:space="preserve">балансу    </w:t>
              <w:br/>
              <w:t xml:space="preserve">на __________ 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роительство объектов основ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обретение объектов основ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обретение нематериальных ак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еревод молодняка животных в основное стад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обретение взрослых живот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оч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опускается группировать объекты, имеющие одинаковое наименование, назначение, характеристик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оходные вложения в материальные ц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аличии - приводится полный перечень с указанием необходимой информации и стоимости по промежуточному баланс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изводственные запас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344"/>
        <w:gridCol w:w="2296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</w:t>
              <w:br/>
              <w:t xml:space="preserve">промежуточному </w:t>
              <w:br/>
              <w:t xml:space="preserve">балансу    </w:t>
              <w:br/>
              <w:t xml:space="preserve">на ___________ 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ырье и материа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Топли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Животные на выращивании и откор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Материалы, переданные в переработ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оч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Запасы группируются по указанным подраздела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траты на производ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70"/>
        <w:gridCol w:w="310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затрат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   </w:t>
              <w:br/>
              <w:t>промежуточному балансу</w:t>
              <w:br/>
              <w:t xml:space="preserve">на _________     </w:t>
              <w:br/>
              <w:t xml:space="preserve">тыс.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сновное производ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помогательные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бслуживающие производства и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Расходы на продаж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оч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Затраты группируются по указанным подраздела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отовые изде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1216"/>
        <w:gridCol w:w="944"/>
        <w:gridCol w:w="202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вид товара    </w:t>
              <w:br/>
              <w:t xml:space="preserve">(продукции)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</w:t>
              <w:br/>
              <w:t xml:space="preserve">измере- </w:t>
              <w:br/>
              <w:t xml:space="preserve">ния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</w:t>
              <w:br/>
              <w:t>промежуточному</w:t>
              <w:br/>
              <w:t xml:space="preserve">балансу    </w:t>
              <w:br/>
              <w:t>на __________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Това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Готовая продук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Товары отгруженны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Налог на добавленную стои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иобретенным ценностям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 тыс. руб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Денежные сре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1. Касса                          - _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2. Переводы в пути                - __________ тыс. руб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939"/>
        <w:gridCol w:w="2701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редитной организации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  </w:t>
              <w:br/>
              <w:t xml:space="preserve">промежуточному   </w:t>
              <w:br/>
              <w:t xml:space="preserve">балансу       </w:t>
              <w:br/>
              <w:t xml:space="preserve">на ___________   </w:t>
              <w:br/>
              <w:t xml:space="preserve">тыс.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Расчетные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алютные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Специальные счета в бан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Финансовые в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025"/>
        <w:gridCol w:w="1485"/>
        <w:gridCol w:w="1349"/>
        <w:gridCol w:w="202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вложени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эмитент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риобре-  </w:t>
              <w:br/>
              <w:t xml:space="preserve">тения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огаше-  </w:t>
              <w:br/>
              <w:t xml:space="preserve">ния      </w:t>
              <w:br/>
              <w:t xml:space="preserve">(при     </w:t>
              <w:br/>
              <w:t xml:space="preserve">наличии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</w:t>
              <w:br/>
              <w:t>промежуточному</w:t>
              <w:br/>
              <w:t xml:space="preserve">балансу     </w:t>
              <w:br/>
              <w:t xml:space="preserve">на _________ 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Акции, доли, па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клады по договору простого товари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Долговые ценные бума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Предоставленные зай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Проч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Дебиторская задолж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3241"/>
        <w:gridCol w:w="1079"/>
        <w:gridCol w:w="202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дебитора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возникновения</w:t>
              <w:br/>
              <w:t>(договор от ____ No. _,</w:t>
              <w:br/>
              <w:t xml:space="preserve">вексель, иное)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спол- </w:t>
              <w:br/>
              <w:t xml:space="preserve">нения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</w:t>
              <w:br/>
              <w:t>промежуточному</w:t>
              <w:br/>
              <w:t xml:space="preserve">балансу    </w:t>
              <w:br/>
              <w:t xml:space="preserve">на _________ 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Долгосрочная задолж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латежи по которой ожидаются более чем через 12 месяцев после отчетной да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Краткосрочная задолж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латежи по которой ожидаются в течение 12 месяцев после отчетной да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Прочие акти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09"/>
        <w:gridCol w:w="256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 </w:t>
              <w:br/>
              <w:t xml:space="preserve">промежуточному  </w:t>
              <w:br/>
              <w:t xml:space="preserve">балансу     </w:t>
              <w:br/>
              <w:t xml:space="preserve">на _________   </w:t>
              <w:br/>
              <w:t xml:space="preserve">тыс.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раздел включаются активы, не указанные в иных раздел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Долгосрочные обяза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3241"/>
        <w:gridCol w:w="944"/>
        <w:gridCol w:w="202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кредитора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возникновения</w:t>
              <w:br/>
              <w:t>(договор от ____ No. _,</w:t>
              <w:br/>
              <w:t xml:space="preserve">вексель, иное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испол-</w:t>
              <w:br/>
              <w:t xml:space="preserve">нения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</w:t>
              <w:br/>
              <w:t>промежуточному</w:t>
              <w:br/>
              <w:t xml:space="preserve">балансу    </w:t>
              <w:br/>
              <w:t xml:space="preserve">на _________ 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Кред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Зай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Проч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Краткосрочные обяза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3375"/>
        <w:gridCol w:w="1484"/>
        <w:gridCol w:w="202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кредитора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возникновения </w:t>
              <w:br/>
              <w:t>(договор от ____ No. __,</w:t>
              <w:br/>
              <w:t xml:space="preserve">вексель, иное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исполнени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</w:t>
              <w:br/>
              <w:t>промежуточному</w:t>
              <w:br/>
              <w:t xml:space="preserve">балансу    </w:t>
              <w:br/>
              <w:t xml:space="preserve">на _________ 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Кред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Зай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3. Кредиторская задолж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4. Проч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6. Прочие (непросроченные) обяза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3241"/>
        <w:gridCol w:w="162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гент    </w:t>
              <w:br/>
              <w:t xml:space="preserve">(наименование,  </w:t>
              <w:br/>
              <w:t xml:space="preserve">адрес)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возникновения</w:t>
              <w:br/>
              <w:t>(договор от ____ No. _,</w:t>
              <w:br/>
              <w:t xml:space="preserve">вексель, иное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исполн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>обязатель-</w:t>
              <w:br/>
              <w:t xml:space="preserve">ства,     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1. Выданные обеспечения обязательств и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 Полученные обеспечения обязательств и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 И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ываются имеющиеся договоры и иные документы, на основании которых исполнение обязательств наступит после даты составления промежуточного баланса и не вошедшие в иные разде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7. Иные ц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969"/>
        <w:gridCol w:w="1890"/>
        <w:gridCol w:w="2161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 xml:space="preserve">(договор аренды и  </w:t>
              <w:br/>
              <w:t xml:space="preserve">т.п.)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пользования, </w:t>
              <w:br/>
              <w:t xml:space="preserve">хранения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</w:t>
              <w:br/>
              <w:t xml:space="preserve">промежуточному </w:t>
              <w:br/>
              <w:t xml:space="preserve">балансу    </w:t>
              <w:br/>
              <w:t xml:space="preserve">на _________  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1. Арендованные основн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2. Товарно - материальные ценности, принятые на ответственное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3. Материалы, принятые в переработ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4. Товары, принятые на комисс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5. Оборудование, принятое для монта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6. Проч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8</Words>
  <Characters>8416</Characters>
  <CharactersWithSpaces>7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Министерство имущественных отношений Российской Федерации</dc:creator>
  <dc:description/>
  <dc:language>en-US</dc:language>
  <cp:lastModifiedBy/>
  <dcterms:modified xsi:type="dcterms:W3CDTF">2011-10-30T16:30:00Z</dcterms:modified>
  <cp:revision>2</cp:revision>
  <dc:subject>Состав</dc:subject>
  <dc:title>Состав подлежащего приватизации имущественного комплек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