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согласования 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Орехово-Зу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НОЙ ДОКУМЕНТАЦИИ, ПРЕДСТАВ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ДМИНИСТРАЦИЮ ГОРОДСКОГО ОКРУ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скизное пред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хема планировочной организации земельного участка с отображ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 размещения существующих и проектируемого объекта строительства с указанием существующих и проектируемых подъездов и под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по планировке, благоустройству, озеленению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ветовое решение фас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этажные планы зд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й прое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 "Пояснительная записка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, на основании которого принято решение о разработке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ходные данные и условия для подготовки проектной документации на объект капитального строительства (прилагаются в полном объем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ние на проектирование (в случае подготовки проектной документации на основании догов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ная документация по результатам инженерных и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устанавливающие документы на объект капитального строительства (в случае подготовки проектной документации для проведения реконструкции или капитального ремонта объекта капитального строи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й и зарегистрированный в установленном порядке градостроительный план земельного участка, предоставленного для размещения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(если функционирование проектируемого объекта невозможно без его подключения к сетям инженерно-технического обеспе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 согласовании отступлений от положений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на отклонения от предельных параметров разрешенного строительства объектов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(решения) собственника здания о сносе, демонтаже (в случае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едения о функциональном назначении объекта капитального строительства, составе и характеристике производства, номенклатуре выпускаемой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едения о потребности объекта капитального строительства в топливе, газе, воде и электрическ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анные о проектной мощности объекта капитального строительства (для объектов производственного назна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ведения о категории земель, на которых располагается (будет располагаться) объект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технико-экономические показатели проектируемых объектов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анные о проектной мощности объекта капитального строительства, численности работников, числе рабочих мест (кроме жилых зд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основание возможности осуществления строительства объекта капитального строительства по этапам строительства с выделением этих этапов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заверение проектной организации о том, что 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документами об использовании земельного участка для строительства (в случае, если на земельный участок не распространяется действие градостроительного регламента или в отношении его не устанавливается градостроительный регламент)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 "Схема планировочной организации земельного участка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ов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арактеристику земельного участка, предоставленного для размещения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основание границ санитарно-защитных зон объектов капитального строительства в пределах границ земельного участка (в случае необходимости определения указанных з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основание планировочной организации земельного участка в соответствии с градостроительным и техническим регламентами либо документами об использовании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ехнико-экономические показатели земельного участка, предоставленного для размещения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основание решений по инженерной подготовке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писание организации рельефа вертикальной планир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писание решений по благоустройству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зонирование территории земельного участка, предоставленного для размещения объекта капитального строительства, обоснование функционального назначения и принципиальной схемы размещения зон, обоснование размещения зданий и сооружений (основного, вспомогательного, подсобного, складского и обслуживающего назначения) объектов капитального строительства (для объектов производственного назна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основание схем транспортных коммуникаций, обеспечивающих внешний и внутренний подъезд, характеристики и технические показатели транспортн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ческой части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хему планировочной организации земельного участка с отображ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 размещения существующих и проектируемых объектов капитального строительства с указанием существующих и проектируемых подъездов и подходов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ниц зон действия публичных сервитутов (при их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й и сооружений объекта капитального строительства, подлежащих сносу (при их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по планировке, благоустройству, озеленению и освещению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апов строительства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сводный план сетей инженерно-технического обеспечения с обозначением мест подключения проектируемого объекта капитального строительства к существующим сетям инженерно-техн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 "Архитектурные решения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ов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ческ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ображение фасадов, цветовое решение фас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этажные планы зданий и сооружений с приведением экспликаци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ые графические и экспозиционные материалы, выполняемые в случае, если необходимость этого указана в задании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4 "Конструктивные и объемно-планировочные решения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ов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о топографических, инженерно-геологических, гидрогеологических, метеорологических и климатических условиях земельного участка, предоставленного для размещения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дения о прочностных и деформационных характеристиках грунта в основании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ровень грунтовых вод, их химический состав и агрессив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писание конструктивных решений зданий и сооружений, включая их пространственны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писание и обоснование технических решений, обеспечивающих необходимую прочность, устойчивость, пространственную неизменяемость зданий и сооружений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писание конструктивных и техническ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ческ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чертежи характерных разрезов зданий и сооружений с изображением несущих и ограждающих конструкций, указанием относительных высотных отметок уровней конструкций, полов, низа балок, ферм, покрытий с описанием конструкций кровель и других элементов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чертежи фрагментов планов и разрезов, требующих детального изоб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5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 (представляется при необходим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раздел "Система электроснабж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раздел "Система водоснабж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раздел "Система водоотвед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раздел "Отопление, вентиляция и кондиционирование воздуха, тепловые се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драздел "Сети связ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драздел "Система газоснабж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драздел "Технологические реш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6 "Проект организации строительства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ов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арактеристику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ационно-технологическую схему, определяющую последовательность возведения зданий и сооружений, инженерных и транспортн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работы на котором могут повлиять на техническое состояние и надежность таких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ческ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алендарный план строительства, включая подготовительный период (сроки и последовательность строительства основных и вспомогательных зданий и сооружений; выделение этапов строи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оительный генеральный план подготовительного периода строительства (при необходимости) и основного периода строительства с определением мест расположения постоянных и временных зданий и сооружений, мест размещения площадок и складов временного складирования конструкций, изделий, материалов и оборудования, мест установки стационарных кранов и путей перемещения кранов большой грузоподъемности, инженерных сетей и источников обеспечения строительной площадки водой, электроэнергией, связью, а также трасс сетей с указанием точек их подключения и мест расположения знаков закрепления разбивочных о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8 "Перечень мероприятий по охране окружающей среды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зультаты оценки воздействия объекта капитального строительства на окружающую сре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ень мероприятий по предотвращению и (или) снижению возможного негативного воздействия намечаемой хозяйственной деятельности на окружающую сре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ень природоохр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9 "Мероприятия по обеспечению пожарной безопасности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исание системы обеспечения пожарной безопасности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основание противопожарных расстояний между зданиями, сооружениями и наружными установками, обеспечивающих пожарную безопасность объектов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исание и обоснование проектных решений по наружному противопожарному водоснабжению, по определению проездов и подъездов для пожа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0 "Мероприятия по обеспечению доступа инвалидов"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чень мероприятий по обеспечению доступа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0</Words>
  <Characters>10637</Characters>
  <CharactersWithSpaces>9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6:30:00Z</dcterms:modified>
  <cp:revision>2</cp:revision>
  <dc:subject>Состав</dc:subject>
  <dc:title>Состав проектной документации, представляемой в администрацию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