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1.2.4. Состав рабочего проекта среднего, подъемочного ремонтов пути и планово-предупредительной выправки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участков проектирования, данные по техническому состоянию верхнего строения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состояния пути по результатам прохода вагонов-путеизмерителей и ВПС ЦНИИ-4 (по формам ФП и ФП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проектных решений по выправке продольного профиля пути и плана линии, повышению скоростей движения поездов (отмене предупреждений), переезда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ояснительной записке должны быть прилож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ние на прое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отметок реперов и привязка к ним положения пути на участке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лометровая ведомость на путевые работы, переезды и другие сопутствующи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габаритов плат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ФПР согласно Техническому руководству по использованию результатов измерений путеобследовательских станций ЦНИИ-4 в качестве предпроектной документации по ремонту железнодорожного пути и оценки соответствия отремонтированного пути проекту (ЦПТ-55/2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ход материалов верхнего строения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турном обследовании и осмотре участка проектирования составляется ведомость, в которой указывается количество материалов верхнего строения пути, требующихся для замены негодных и п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 производства путе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производства путевых работ составляется на основании утвержденных технологических процессов с привязкой к конкретным особенностям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лькуляция стоимости ремонта одного километра пути составляется по элементам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6:30:00Z</dcterms:modified>
  <cp:revision>2</cp:revision>
  <dc:subject>Состав</dc:subject>
  <dc:title>Состав рабочего проекта среднего, подъемочного ремонтов железнодорожного пути и планово-предупредительной выправки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