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размера платы за технолог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е к электрическим сет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оительство объектов электросете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 от существующих объектов электросете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 до присоединяемых энергопринимающих устро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объектов электроэнергетики, включ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 платы за технологическое присоеди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электрическим сетям в зависимости от спос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го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2159"/>
        <w:gridCol w:w="2160"/>
        <w:gridCol w:w="2161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расходов по </w:t>
              <w:br/>
              <w:t xml:space="preserve">мероприятиям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оединение объектов     </w:t>
              <w:br/>
              <w:t xml:space="preserve">заявителя к ячейке (ТП, РТП,  </w:t>
              <w:br/>
              <w:t xml:space="preserve">РП, ПС)  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оединение объектов     </w:t>
              <w:br/>
              <w:t xml:space="preserve">заявителя к линии       </w:t>
              <w:br/>
              <w:t xml:space="preserve">электропередачи (ЛЭП)     </w:t>
            </w:r>
          </w:p>
        </w:tc>
      </w:tr>
      <w:tr>
        <w:trPr>
          <w:trHeight w:val="18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</w:t>
              <w:br/>
              <w:t xml:space="preserve">напряжения,  </w:t>
              <w:br/>
              <w:t xml:space="preserve">указанный в  </w:t>
              <w:br/>
              <w:t xml:space="preserve">заявке,    </w:t>
              <w:br/>
              <w:t xml:space="preserve">соответствует </w:t>
              <w:br/>
              <w:t xml:space="preserve">напряжению   </w:t>
              <w:br/>
              <w:t>присоединения к</w:t>
              <w:br/>
              <w:t xml:space="preserve">существующему </w:t>
              <w:br/>
              <w:t xml:space="preserve">объекту    </w:t>
              <w:br/>
              <w:t>электросетевого</w:t>
              <w:br/>
              <w:t xml:space="preserve">хозяйства   </w:t>
              <w:br/>
              <w:t xml:space="preserve">(трансформация </w:t>
              <w:br/>
              <w:t xml:space="preserve">напряжения не </w:t>
              <w:br/>
              <w:t xml:space="preserve">требуется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</w:t>
              <w:br/>
              <w:t xml:space="preserve">напряжения,  </w:t>
              <w:br/>
              <w:t xml:space="preserve">указанный в  </w:t>
              <w:br/>
              <w:t xml:space="preserve">заявке, не   </w:t>
              <w:br/>
              <w:t xml:space="preserve">соответствует </w:t>
              <w:br/>
              <w:t xml:space="preserve">напряжению   </w:t>
              <w:br/>
              <w:t>присоединения к</w:t>
              <w:br/>
              <w:t xml:space="preserve">существующему </w:t>
              <w:br/>
              <w:t xml:space="preserve">объекту    </w:t>
              <w:br/>
              <w:t>электросетевого</w:t>
              <w:br/>
              <w:t xml:space="preserve">хозяйства   </w:t>
              <w:br/>
              <w:t xml:space="preserve">(трансформация </w:t>
              <w:br/>
              <w:t xml:space="preserve">напряжения   </w:t>
              <w:br/>
              <w:t xml:space="preserve">требуется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</w:t>
              <w:br/>
              <w:t xml:space="preserve">напряжения,  </w:t>
              <w:br/>
              <w:t xml:space="preserve">указанный в  </w:t>
              <w:br/>
              <w:t xml:space="preserve">заявке,    </w:t>
              <w:br/>
              <w:t xml:space="preserve">соответствует </w:t>
              <w:br/>
              <w:t xml:space="preserve">напряжению   </w:t>
              <w:br/>
              <w:t>присоединения к</w:t>
              <w:br/>
              <w:t xml:space="preserve">существующему </w:t>
              <w:br/>
              <w:t xml:space="preserve">объекту    </w:t>
              <w:br/>
              <w:t>электросетевого</w:t>
              <w:br/>
              <w:t xml:space="preserve">хозяйства   </w:t>
              <w:br/>
              <w:t xml:space="preserve">(трансформация </w:t>
              <w:br/>
              <w:t xml:space="preserve">напряжения не </w:t>
              <w:br/>
              <w:t xml:space="preserve">требуется)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</w:t>
              <w:br/>
              <w:t xml:space="preserve">напряжения,  </w:t>
              <w:br/>
              <w:t xml:space="preserve">указанный в  </w:t>
              <w:br/>
              <w:t xml:space="preserve">заявке, не   </w:t>
              <w:br/>
              <w:t xml:space="preserve">соответствует </w:t>
              <w:br/>
              <w:t xml:space="preserve">напряжению   </w:t>
              <w:br/>
              <w:t>присоединения к</w:t>
              <w:br/>
              <w:t xml:space="preserve">существующему </w:t>
              <w:br/>
              <w:t xml:space="preserve">объекту    </w:t>
              <w:br/>
              <w:t>электросетевого</w:t>
              <w:br/>
              <w:t xml:space="preserve">хозяйства   </w:t>
              <w:br/>
              <w:t xml:space="preserve">(трансформация </w:t>
              <w:br/>
              <w:t xml:space="preserve">напряжения   </w:t>
              <w:br/>
              <w:t xml:space="preserve">требуется)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: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роительство   </w:t>
              <w:br/>
              <w:t xml:space="preserve">воздушных и (или)  </w:t>
              <w:br/>
              <w:t xml:space="preserve">кабельных ли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Строительство   </w:t>
              <w:br/>
              <w:t xml:space="preserve">пунктов            </w:t>
              <w:br/>
              <w:t>секционирования &lt;1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троительство   </w:t>
              <w:br/>
              <w:t xml:space="preserve">комплектных        </w:t>
              <w:br/>
              <w:t xml:space="preserve">трансформаторных   </w:t>
              <w:br/>
              <w:t xml:space="preserve">подстанций (КТП),  </w:t>
              <w:br/>
              <w:t xml:space="preserve">распределительных  </w:t>
              <w:br/>
              <w:t xml:space="preserve">трансформаторных   </w:t>
              <w:br/>
              <w:t xml:space="preserve">подстанций (РТП) с </w:t>
              <w:br/>
              <w:t xml:space="preserve">классом напряжения </w:t>
              <w:br/>
              <w:t xml:space="preserve">до 35 кВ &lt;2&gt;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троительство   </w:t>
              <w:br/>
              <w:t xml:space="preserve">центров питания,   </w:t>
              <w:br/>
              <w:t xml:space="preserve">подстанций классом </w:t>
              <w:br/>
              <w:t xml:space="preserve">напряжения 35 кВ и </w:t>
              <w:br/>
              <w:t xml:space="preserve">выше (ПС) &lt;3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рганизацию     </w:t>
              <w:br/>
              <w:t>автоматизированного</w:t>
              <w:br/>
              <w:t xml:space="preserve">учета              </w:t>
              <w:br/>
              <w:t xml:space="preserve">электроэнергии &lt;4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Организацию     </w:t>
              <w:br/>
              <w:t xml:space="preserve">телемеханики       </w:t>
              <w:br/>
              <w:t xml:space="preserve">(телеуправление,   </w:t>
              <w:br/>
              <w:t xml:space="preserve">телеизмерение) &lt;5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рганизацию     </w:t>
              <w:br/>
              <w:t xml:space="preserve">устройств релейной </w:t>
              <w:br/>
              <w:t xml:space="preserve">защиты и ПА,       </w:t>
              <w:br/>
              <w:t xml:space="preserve">организацию связи, </w:t>
              <w:br/>
              <w:t xml:space="preserve">компенсацию        </w:t>
              <w:br/>
              <w:t>емкостных токов &lt;6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роительство пунктов секционирования (реклоузеров, РП-распределительных пунктов, ПП-переключательных пункт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ся для деления электрической сети и обеспечения селективности работы защит, обеспечения категории надежности электроснабжения, а также обеспечения нескольких точек присоединения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роительство комплектных трансформаторных подстанций (КТП), распределительных трансформаторных подстанций (РТП) с классом напряжения до 35 к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в случае обеспечения заявителя уровнем напряжения, равным указанному в заявке, а также при необходимости обеспечения нескольких точек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троительство центров питания, подстанций классом напряжения 35 кВ и выше (ПС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в случае обеспечения заявителя уровнем напряжения, равным указанному в заявке, а также при необходимости обеспечения нескольких точек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рганизацию автоматизированного учета электроэнергии: требуется в соответствии с СП-31-110-2003. Приборы устанавливаются в точке балансового разграни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Организацию телемеханики (телеуправление, телеизмерение): необходима для управления объектами электросетев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Организацию устройств релейной защиты и ПА; организацию связи; компенсацию емкостных токов: необходима для безопасной работы объектов электросетев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2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Федеральная служба по тарифам</dc:creator>
  <dc:description/>
  <dc:language>en-US</dc:language>
  <cp:lastModifiedBy/>
  <dcterms:modified xsi:type="dcterms:W3CDTF">2011-10-30T21:08:00Z</dcterms:modified>
  <cp:revision>2</cp:revision>
  <dc:subject>Состав</dc:subject>
  <dc:title>Состав расходов на строительство объектов электросетевого хозяйства от существующих объектов электросетевого хозяйства до присоединяемых энергопринимающих устройств и (или) объектов электроэнергетики, включаемых в состав платы за технологическое присоед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