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484"/>
        <w:gridCol w:w="1620"/>
        <w:gridCol w:w="1216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БС,                   </w:t>
              <w:br/>
              <w:t xml:space="preserve">которым непосредственно подотчетны: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 6-ти</w:t>
              <w:br/>
              <w:t xml:space="preserve">РБС и ПБ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один</w:t>
              <w:br/>
              <w:t xml:space="preserve">РБС (ПБС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-ти </w:t>
              <w:br/>
              <w:t>до 15-ти</w:t>
              <w:br/>
              <w:t xml:space="preserve">РБС и  </w:t>
              <w:br/>
              <w:t xml:space="preserve">ПБ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5-ти</w:t>
              <w:br/>
              <w:t>до 30-ти</w:t>
              <w:br/>
              <w:t xml:space="preserve">РБС и  </w:t>
              <w:br/>
              <w:t xml:space="preserve">ПБС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 </w:t>
              <w:br/>
              <w:t>30-ти РБС</w:t>
              <w:br/>
              <w:t xml:space="preserve">и ПБ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личество РБС, ед.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ч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ч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ч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финан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реестра распорядителей средств федерального бюджета по количеству подотчетных распорядителей средств федерального бюджета и конечных получателей средств федерального бюджет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