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26.03.2009 N ММ-7-3/142@, вступили в силу с 26 марта 2009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14.02.2006 N САЭ-3-21/89@, вступили в силу с 14 февра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октября 2003 г. N ВГ-3-04/55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6 N САЭ-3-21/89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9 N ММ-7-3/142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ОВ ИНФОРМАЦИОННОГО РЕС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АЛОГООБЛОЖЕНИЯ ДЛЯ ИСЧИСЛЕНИЯ Н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МУЩЕСТВО ФИЗИЧЕСКИХ ЛИЦ, ТРАНСПОР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ЕМЕЛЬНОГО НАЛОГОВ, УПЛАЧИ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ИМИ ЛИЦ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СВЕДЕНИЯ О НАЛОГОПЛАТЕЛЬЩ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540"/>
        <w:gridCol w:w="810"/>
        <w:gridCol w:w="945"/>
        <w:gridCol w:w="675"/>
        <w:gridCol w:w="540"/>
        <w:gridCol w:w="1080"/>
        <w:gridCol w:w="945"/>
        <w:gridCol w:w="810"/>
        <w:gridCol w:w="945"/>
        <w:gridCol w:w="1079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писи </w:t>
              <w:br/>
              <w:t>операци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</w:t>
              <w:br/>
              <w:t xml:space="preserve">удостоверяющий    </w:t>
              <w:br/>
              <w:t xml:space="preserve">личность     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</w:t>
              <w:br/>
              <w:t>вы-</w:t>
              <w:br/>
              <w:t>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,</w:t>
              <w:br/>
              <w:t>субъект</w:t>
              <w:br/>
              <w:t xml:space="preserve">РФ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,</w:t>
              <w:br/>
              <w:t xml:space="preserve">гор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-</w:t>
              <w:br/>
              <w:t xml:space="preserve">лен- </w:t>
              <w:br/>
              <w:t xml:space="preserve">ный  </w:t>
              <w:br/>
              <w:t>пун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ца </w:t>
              <w:br/>
              <w:t xml:space="preserve">(про- </w:t>
              <w:br/>
              <w:t>спект,</w:t>
              <w:br/>
              <w:t xml:space="preserve">пере- </w:t>
              <w:br/>
              <w:t>улок и</w:t>
              <w:br/>
              <w:t xml:space="preserve">т.д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дома - </w:t>
              <w:br/>
              <w:t>корпуса</w:t>
              <w:br/>
              <w:t>(строе-</w:t>
              <w:br/>
              <w:t xml:space="preserve">ния) - </w:t>
              <w:br/>
              <w:t xml:space="preserve">квар-  </w:t>
              <w:br/>
              <w:t xml:space="preserve">тиры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4"/>
        <w:gridCol w:w="2430"/>
        <w:gridCol w:w="1620"/>
        <w:gridCol w:w="406"/>
      </w:tblGrid>
      <w:tr>
        <w:trPr>
          <w:trHeight w:val="240" w:hRule="atLeast"/>
          <w:cantSplit w:val="true"/>
        </w:trPr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льготы и вычеты                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та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</w:t>
              <w:br/>
              <w:t xml:space="preserve">право на льготу, вычет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обретения</w:t>
              <w:br/>
              <w:t xml:space="preserve">льготы, выче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траты</w:t>
              <w:br/>
              <w:t xml:space="preserve">льготы,  </w:t>
              <w:br/>
              <w:t xml:space="preserve">вычета   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НАЛОГ НА ИМУЩЕСТВО ФИЗ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92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946"/>
        <w:gridCol w:w="946"/>
        <w:gridCol w:w="944"/>
        <w:gridCol w:w="946"/>
        <w:gridCol w:w="809"/>
        <w:gridCol w:w="1081"/>
        <w:gridCol w:w="1081"/>
        <w:gridCol w:w="1078"/>
        <w:gridCol w:w="1081"/>
        <w:gridCol w:w="1081"/>
        <w:gridCol w:w="943"/>
        <w:gridCol w:w="677"/>
        <w:gridCol w:w="1078"/>
        <w:gridCol w:w="1081"/>
        <w:gridCol w:w="946"/>
        <w:gridCol w:w="808"/>
        <w:gridCol w:w="812"/>
        <w:gridCol w:w="674"/>
        <w:gridCol w:w="1081"/>
        <w:gridCol w:w="808"/>
        <w:gridCol w:w="1081"/>
        <w:gridCol w:w="944"/>
        <w:gridCol w:w="1080"/>
        <w:gridCol w:w="1081"/>
        <w:gridCol w:w="1078"/>
        <w:gridCol w:w="1081"/>
        <w:gridCol w:w="1081"/>
        <w:gridCol w:w="944"/>
        <w:gridCol w:w="811"/>
        <w:gridCol w:w="404"/>
      </w:tblGrid>
      <w:tr>
        <w:trPr>
          <w:trHeight w:val="240" w:hRule="atLeast"/>
          <w:cantSplit w:val="true"/>
        </w:trPr>
        <w:tc>
          <w:tcPr>
            <w:tcW w:w="2889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троении, помещении, сооружении                                                   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типа  </w:t>
              <w:br/>
              <w:t>объек-</w:t>
              <w:br/>
              <w:t xml:space="preserve">та    </w:t>
              <w:br/>
              <w:t>недви-</w:t>
              <w:br/>
              <w:t>жимос-</w:t>
              <w:br/>
              <w:t xml:space="preserve">ти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- </w:t>
              <w:br/>
              <w:t xml:space="preserve">нак   </w:t>
              <w:br/>
              <w:t>много-</w:t>
              <w:br/>
              <w:t xml:space="preserve">квар- </w:t>
              <w:br/>
              <w:t>тирно-</w:t>
              <w:br/>
              <w:t xml:space="preserve">го    </w:t>
              <w:br/>
              <w:t>жилого</w:t>
              <w:br/>
              <w:t xml:space="preserve">дом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земель-</w:t>
              <w:br/>
              <w:t xml:space="preserve">ного   </w:t>
              <w:br/>
              <w:t>участк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  <w:br/>
              <w:t>объект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- </w:t>
              <w:br/>
              <w:t xml:space="preserve">ный    </w:t>
              <w:br/>
              <w:t xml:space="preserve">номер  </w:t>
              <w:br/>
              <w:t>объек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- </w:t>
              <w:br/>
              <w:t xml:space="preserve">дущий  </w:t>
              <w:br/>
              <w:t>кадаст-</w:t>
              <w:br/>
              <w:t xml:space="preserve">ровый  </w:t>
              <w:br/>
              <w:t>(услов-</w:t>
              <w:br/>
              <w:t xml:space="preserve">ный)   </w:t>
              <w:br/>
              <w:t xml:space="preserve">номер  </w:t>
              <w:br/>
              <w:t>объек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- </w:t>
              <w:br/>
              <w:t xml:space="preserve">дующий </w:t>
              <w:br/>
              <w:t>кадаст-</w:t>
              <w:br/>
              <w:t xml:space="preserve">ровый  </w:t>
              <w:br/>
              <w:t>(услов-</w:t>
              <w:br/>
              <w:t xml:space="preserve">ный)   </w:t>
              <w:br/>
              <w:t xml:space="preserve">номер  </w:t>
              <w:br/>
              <w:t>объекта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единицы</w:t>
              <w:br/>
              <w:t>измере-</w:t>
              <w:br/>
              <w:t xml:space="preserve">ния    </w:t>
              <w:br/>
              <w:t>площад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ликви- </w:t>
              <w:br/>
              <w:t xml:space="preserve">даци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 xml:space="preserve">тари- </w:t>
              <w:br/>
              <w:t xml:space="preserve">заци- </w:t>
              <w:br/>
              <w:t xml:space="preserve">онная </w:t>
              <w:br/>
              <w:t xml:space="preserve">сто-  </w:t>
              <w:br/>
              <w:t>имость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оцен-</w:t>
              <w:br/>
              <w:t xml:space="preserve">ки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рав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  <w:br/>
              <w:t>доли</w:t>
              <w:br/>
              <w:t xml:space="preserve">в   </w:t>
              <w:br/>
              <w:t>пра-</w:t>
              <w:br/>
              <w:t xml:space="preserve">в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право- </w:t>
              <w:br/>
              <w:t>облада-</w:t>
              <w:br/>
              <w:t xml:space="preserve">телей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е-  </w:t>
              <w:br/>
              <w:t>гист-</w:t>
              <w:br/>
              <w:t>рации</w:t>
              <w:br/>
              <w:t>пра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егист-</w:t>
              <w:br/>
              <w:t xml:space="preserve">рации  </w:t>
              <w:br/>
              <w:t xml:space="preserve">прав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-</w:t>
              <w:br/>
              <w:t xml:space="preserve">уста- </w:t>
              <w:br/>
              <w:t>навли-</w:t>
              <w:br/>
              <w:t>вающие</w:t>
              <w:br/>
              <w:t xml:space="preserve">доку- </w:t>
              <w:br/>
              <w:t>менты,</w:t>
              <w:br/>
              <w:t xml:space="preserve">на    </w:t>
              <w:br/>
              <w:t xml:space="preserve">осно- </w:t>
              <w:br/>
              <w:t xml:space="preserve">вании </w:t>
              <w:br/>
              <w:t xml:space="preserve">кото- </w:t>
              <w:br/>
              <w:t xml:space="preserve">рых   </w:t>
              <w:br/>
              <w:t>произ-</w:t>
              <w:br/>
              <w:t>водит-</w:t>
              <w:br/>
              <w:t>ся ре-</w:t>
              <w:br/>
              <w:t xml:space="preserve">гист- </w:t>
              <w:br/>
              <w:t xml:space="preserve">рация </w:t>
              <w:br/>
              <w:t xml:space="preserve">пра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наличия</w:t>
              <w:br/>
              <w:t xml:space="preserve">свиде- </w:t>
              <w:br/>
              <w:t>тельст-</w:t>
              <w:br/>
              <w:t xml:space="preserve">ва о   </w:t>
              <w:br/>
              <w:t xml:space="preserve">праве  </w:t>
              <w:br/>
              <w:t xml:space="preserve">на на- </w:t>
              <w:br/>
              <w:t>следст-</w:t>
              <w:br/>
              <w:t xml:space="preserve">во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наличия</w:t>
              <w:br/>
              <w:t>догово-</w:t>
              <w:br/>
              <w:t xml:space="preserve">ра да- </w:t>
              <w:br/>
              <w:t xml:space="preserve">рения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аво- </w:t>
              <w:br/>
              <w:t>устана-</w:t>
              <w:br/>
              <w:t>вливаю-</w:t>
              <w:br/>
              <w:t xml:space="preserve">ще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кры- </w:t>
              <w:br/>
              <w:t xml:space="preserve">тия    </w:t>
              <w:br/>
              <w:t>наслед-</w:t>
              <w:br/>
              <w:t xml:space="preserve">ств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>прекра-</w:t>
              <w:br/>
              <w:t xml:space="preserve">щения  </w:t>
              <w:br/>
              <w:t xml:space="preserve">прав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писи</w:t>
              <w:br/>
              <w:t xml:space="preserve">све-  </w:t>
              <w:br/>
              <w:t xml:space="preserve">дений </w:t>
              <w:br/>
              <w:t>о пре-</w:t>
              <w:br/>
              <w:t xml:space="preserve">кра-  </w:t>
              <w:br/>
              <w:t xml:space="preserve">щении </w:t>
              <w:br/>
              <w:t xml:space="preserve">прав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а </w:t>
              <w:br/>
              <w:t xml:space="preserve">пре- </w:t>
              <w:br/>
              <w:t xml:space="preserve">кра- </w:t>
              <w:br/>
              <w:t>щения</w:t>
              <w:br/>
              <w:t>прав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б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в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г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д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ж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а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б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г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0"/>
        <w:gridCol w:w="1080"/>
        <w:gridCol w:w="1890"/>
        <w:gridCol w:w="946"/>
        <w:gridCol w:w="1484"/>
        <w:gridCol w:w="1080"/>
        <w:gridCol w:w="1080"/>
        <w:gridCol w:w="944"/>
      </w:tblGrid>
      <w:tr>
        <w:trPr>
          <w:trHeight w:val="240" w:hRule="atLeast"/>
          <w:cantSplit w:val="true"/>
        </w:trPr>
        <w:tc>
          <w:tcPr>
            <w:tcW w:w="105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налога       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нало- </w:t>
              <w:br/>
              <w:t>гового</w:t>
              <w:br/>
              <w:t xml:space="preserve">уве-  </w:t>
              <w:br/>
              <w:t xml:space="preserve">дом-  </w:t>
              <w:br/>
              <w:t xml:space="preserve">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 </w:t>
              <w:br/>
              <w:t xml:space="preserve">база     </w:t>
              <w:br/>
              <w:t xml:space="preserve">(стоимость, </w:t>
              <w:br/>
              <w:t xml:space="preserve">имущества, </w:t>
              <w:br/>
              <w:t xml:space="preserve">руб.)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коррек-</w:t>
              <w:br/>
              <w:t>тировки</w:t>
              <w:br/>
              <w:t>налого-</w:t>
              <w:br/>
              <w:t xml:space="preserve">вой    </w:t>
              <w:br/>
              <w:t xml:space="preserve">базы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</w:t>
              <w:br/>
              <w:t>налога,</w:t>
              <w:br/>
              <w:t xml:space="preserve">%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ная </w:t>
              <w:br/>
              <w:t>сумма налога,</w:t>
              <w:br/>
              <w:t xml:space="preserve">руб.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льгот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к</w:t>
              <w:br/>
              <w:t>уплате,</w:t>
              <w:br/>
              <w:t xml:space="preserve">руб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коррек-</w:t>
              <w:br/>
              <w:t>тировки</w:t>
              <w:br/>
              <w:t xml:space="preserve">суммы  </w:t>
              <w:br/>
              <w:t xml:space="preserve">налога </w:t>
              <w:br/>
              <w:t xml:space="preserve">к      </w:t>
              <w:br/>
              <w:t xml:space="preserve">уплате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лога, не</w:t>
              <w:br/>
              <w:t>подлежащая</w:t>
              <w:br/>
              <w:t xml:space="preserve">уплате по </w:t>
              <w:br/>
              <w:t xml:space="preserve">льготам, </w:t>
              <w:br/>
              <w:t xml:space="preserve">руб.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НАЛОГ С ИМУЩЕСТВА, ПЕРЕХОДЯЩЕГО В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ОВАНИЯ ИЛИ ДА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нен с 1 июля 2006 года. - Приказ ФНС Р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4.02.2006 N САЭ-3-21/8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ТРАНСПОРТНЫЙ НАЛ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809"/>
        <w:gridCol w:w="540"/>
        <w:gridCol w:w="676"/>
        <w:gridCol w:w="810"/>
        <w:gridCol w:w="809"/>
        <w:gridCol w:w="810"/>
        <w:gridCol w:w="946"/>
        <w:gridCol w:w="1079"/>
        <w:gridCol w:w="945"/>
        <w:gridCol w:w="946"/>
        <w:gridCol w:w="675"/>
        <w:gridCol w:w="809"/>
        <w:gridCol w:w="945"/>
        <w:gridCol w:w="946"/>
        <w:gridCol w:w="675"/>
        <w:gridCol w:w="944"/>
        <w:gridCol w:w="675"/>
      </w:tblGrid>
      <w:tr>
        <w:trPr>
          <w:trHeight w:val="240" w:hRule="atLeast"/>
          <w:cantSplit w:val="true"/>
        </w:trPr>
        <w:tc>
          <w:tcPr>
            <w:tcW w:w="1552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ранспортных средствах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-</w:t>
              <w:br/>
              <w:t>тифи-</w:t>
              <w:br/>
              <w:t xml:space="preserve">ка-  </w:t>
              <w:br/>
              <w:t>цион-</w:t>
              <w:br/>
              <w:t xml:space="preserve">ный  </w:t>
              <w:br/>
              <w:t xml:space="preserve">(за- </w:t>
              <w:br/>
              <w:t xml:space="preserve">вод- </w:t>
              <w:br/>
              <w:t>ской)</w:t>
              <w:br/>
              <w:t>но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  <w:br/>
              <w:t>вы-</w:t>
              <w:br/>
              <w:t>пу-</w:t>
              <w:br/>
              <w:t>ск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>мар-</w:t>
              <w:br/>
              <w:t xml:space="preserve">ка, </w:t>
              <w:br/>
              <w:t xml:space="preserve">мо- </w:t>
              <w:br/>
              <w:t>дель</w:t>
              <w:br/>
              <w:t xml:space="preserve">или </w:t>
              <w:br/>
              <w:t xml:space="preserve">мо- </w:t>
              <w:br/>
              <w:t xml:space="preserve">ди- </w:t>
              <w:br/>
              <w:t xml:space="preserve">фи- </w:t>
              <w:br/>
              <w:t xml:space="preserve">ка- </w:t>
              <w:br/>
              <w:t xml:space="preserve">ц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-</w:t>
              <w:br/>
              <w:t xml:space="preserve">чий  </w:t>
              <w:br/>
              <w:t>объем</w:t>
              <w:br/>
              <w:t xml:space="preserve">дви- </w:t>
              <w:br/>
              <w:t>гате-</w:t>
              <w:br/>
              <w:t xml:space="preserve">ля,  </w:t>
              <w:br/>
              <w:t xml:space="preserve">куб. </w:t>
              <w:br/>
              <w:t xml:space="preserve">см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- </w:t>
              <w:br/>
              <w:t xml:space="preserve">га-  </w:t>
              <w:br/>
              <w:t xml:space="preserve">тели </w:t>
              <w:br/>
              <w:t>(тип,</w:t>
              <w:br/>
              <w:t xml:space="preserve">чис- </w:t>
              <w:br/>
              <w:t xml:space="preserve">ло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 xml:space="preserve">ность </w:t>
              <w:br/>
              <w:t>двига-</w:t>
              <w:br/>
              <w:t>телей,</w:t>
              <w:br/>
              <w:t xml:space="preserve">кВт   </w:t>
              <w:br/>
              <w:t>(л.с.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коррек-</w:t>
              <w:br/>
              <w:t>тировки</w:t>
              <w:br/>
              <w:t>налого-</w:t>
              <w:br/>
              <w:t xml:space="preserve">вой    </w:t>
              <w:br/>
              <w:t xml:space="preserve">баз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- </w:t>
              <w:br/>
              <w:t xml:space="preserve">вая   </w:t>
              <w:br/>
              <w:t xml:space="preserve">вмес- </w:t>
              <w:br/>
              <w:t xml:space="preserve">ти-   </w:t>
              <w:br/>
              <w:t>мость,</w:t>
              <w:br/>
              <w:t xml:space="preserve">ре-   </w:t>
              <w:br/>
              <w:t xml:space="preserve">гист. </w:t>
              <w:br/>
              <w:t xml:space="preserve">тонн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-</w:t>
              <w:br/>
              <w:t xml:space="preserve">жиро- </w:t>
              <w:br/>
              <w:t xml:space="preserve">вмес- </w:t>
              <w:br/>
              <w:t xml:space="preserve">ти-   </w:t>
              <w:br/>
              <w:t>мость,</w:t>
              <w:br/>
              <w:t xml:space="preserve">чел.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-</w:t>
              <w:br/>
              <w:t xml:space="preserve">де- </w:t>
              <w:br/>
              <w:t xml:space="preserve">ния </w:t>
              <w:br/>
              <w:t xml:space="preserve">об  </w:t>
              <w:br/>
              <w:t>уго-</w:t>
              <w:br/>
              <w:t xml:space="preserve">не  </w:t>
            </w:r>
          </w:p>
        </w:tc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      </w:t>
              <w:br/>
              <w:t xml:space="preserve">(снятия с регистрации)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 xml:space="preserve">мент </w:t>
              <w:br/>
              <w:t>о ре-</w:t>
              <w:br/>
              <w:t xml:space="preserve">гис- </w:t>
              <w:br/>
              <w:t xml:space="preserve">тра- </w:t>
              <w:br/>
              <w:t xml:space="preserve">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-</w:t>
              <w:br/>
              <w:t>траци-</w:t>
              <w:br/>
              <w:t xml:space="preserve">онный </w:t>
              <w:br/>
              <w:t xml:space="preserve">знак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госу- </w:t>
              <w:br/>
              <w:t xml:space="preserve">дар-  </w:t>
              <w:br/>
              <w:t>ствен-</w:t>
              <w:br/>
              <w:t xml:space="preserve">ной   </w:t>
              <w:br/>
              <w:t>регис-</w:t>
              <w:br/>
              <w:t>тра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сня-</w:t>
              <w:br/>
              <w:t xml:space="preserve">тия </w:t>
              <w:br/>
              <w:t xml:space="preserve">с   </w:t>
              <w:br/>
              <w:t xml:space="preserve">ре- </w:t>
              <w:br/>
              <w:t>гис-</w:t>
              <w:br/>
              <w:t>тра-</w:t>
              <w:br/>
              <w:t xml:space="preserve">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писи</w:t>
              <w:br/>
              <w:t>сведе-</w:t>
              <w:br/>
              <w:t xml:space="preserve">ний о </w:t>
              <w:br/>
              <w:t>снятии</w:t>
              <w:br/>
              <w:t xml:space="preserve">с ре- </w:t>
              <w:br/>
              <w:t xml:space="preserve">гист- </w:t>
              <w:br/>
              <w:t xml:space="preserve">ра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а</w:t>
              <w:br/>
              <w:t>пре-</w:t>
              <w:br/>
              <w:t>кра-</w:t>
              <w:br/>
              <w:t xml:space="preserve">ще- </w:t>
              <w:br/>
              <w:t xml:space="preserve">ния </w:t>
              <w:br/>
              <w:t>пра-</w:t>
              <w:br/>
              <w:t xml:space="preserve">в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945"/>
        <w:gridCol w:w="2429"/>
        <w:gridCol w:w="1081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налога         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нало-</w:t>
              <w:br/>
              <w:t xml:space="preserve">го-  </w:t>
              <w:br/>
              <w:t xml:space="preserve">вого </w:t>
              <w:br/>
              <w:t xml:space="preserve">уве- </w:t>
              <w:br/>
              <w:t xml:space="preserve">дом- </w:t>
              <w:br/>
              <w:t>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лога,</w:t>
              <w:br/>
              <w:t xml:space="preserve">руб.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ная </w:t>
              <w:br/>
              <w:t>сумма налога,</w:t>
              <w:br/>
              <w:t xml:space="preserve">руб.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льготы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к</w:t>
              <w:br/>
              <w:t>уплате,</w:t>
              <w:br/>
              <w:t xml:space="preserve">руб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коррек-</w:t>
              <w:br/>
              <w:t>тировки</w:t>
              <w:br/>
              <w:t xml:space="preserve">суммы  </w:t>
              <w:br/>
              <w:t xml:space="preserve">налога </w:t>
              <w:br/>
              <w:t xml:space="preserve">к      </w:t>
              <w:br/>
              <w:t xml:space="preserve">уплате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не </w:t>
              <w:br/>
              <w:t>подлежащая уплате</w:t>
              <w:br/>
              <w:t>по льготам, руб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ЗЕМЕЛЬНЫЙ НАЛ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946"/>
        <w:gridCol w:w="944"/>
        <w:gridCol w:w="811"/>
        <w:gridCol w:w="944"/>
        <w:gridCol w:w="946"/>
        <w:gridCol w:w="944"/>
        <w:gridCol w:w="811"/>
        <w:gridCol w:w="809"/>
        <w:gridCol w:w="946"/>
        <w:gridCol w:w="675"/>
        <w:gridCol w:w="675"/>
        <w:gridCol w:w="1080"/>
        <w:gridCol w:w="1080"/>
        <w:gridCol w:w="1485"/>
        <w:gridCol w:w="945"/>
        <w:gridCol w:w="675"/>
        <w:gridCol w:w="675"/>
        <w:gridCol w:w="675"/>
        <w:gridCol w:w="809"/>
        <w:gridCol w:w="811"/>
        <w:gridCol w:w="807"/>
      </w:tblGrid>
      <w:tr>
        <w:trPr>
          <w:trHeight w:val="240" w:hRule="atLeast"/>
          <w:cantSplit w:val="true"/>
        </w:trPr>
        <w:tc>
          <w:tcPr>
            <w:tcW w:w="1795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емельном участке                                   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-</w:t>
              <w:br/>
              <w:t>стро-</w:t>
              <w:br/>
              <w:t xml:space="preserve">вая  </w:t>
              <w:br/>
              <w:t>стои-</w:t>
              <w:br/>
              <w:t>мость</w:t>
              <w:br/>
              <w:t xml:space="preserve">объ- </w:t>
              <w:br/>
              <w:t xml:space="preserve">ект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-</w:t>
              <w:br/>
              <w:t xml:space="preserve">нак  </w:t>
              <w:br/>
              <w:t xml:space="preserve">кор- </w:t>
              <w:br/>
              <w:t xml:space="preserve">рек- </w:t>
              <w:br/>
              <w:t xml:space="preserve">ти-  </w:t>
              <w:br/>
              <w:t>ровки</w:t>
              <w:br/>
              <w:t>нало-</w:t>
              <w:br/>
              <w:t>говой</w:t>
              <w:br/>
              <w:t xml:space="preserve">базы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  </w:t>
              <w:br/>
              <w:t>выче-</w:t>
              <w:br/>
              <w:t>та из</w:t>
              <w:br/>
              <w:t>нало-</w:t>
              <w:br/>
              <w:t>говой</w:t>
              <w:br/>
              <w:t xml:space="preserve">базы </w:t>
            </w:r>
          </w:p>
        </w:tc>
      </w:tr>
      <w:tr>
        <w:trPr>
          <w:trHeight w:val="22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зем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место- </w:t>
              <w:br/>
              <w:t>положе-</w:t>
              <w:br/>
              <w:t xml:space="preserve">ния    </w:t>
              <w:br/>
              <w:t xml:space="preserve">ориен- </w:t>
              <w:br/>
              <w:t xml:space="preserve">тир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ориен-</w:t>
              <w:br/>
              <w:t xml:space="preserve">тир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(место</w:t>
              <w:br/>
              <w:t>нахож-</w:t>
              <w:br/>
              <w:t>дения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- </w:t>
              <w:br/>
              <w:t>ально-</w:t>
              <w:br/>
              <w:t xml:space="preserve">эко-  </w:t>
              <w:br/>
              <w:t xml:space="preserve">номи- </w:t>
              <w:br/>
              <w:t>ческая</w:t>
              <w:br/>
              <w:t xml:space="preserve">зон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-</w:t>
              <w:br/>
              <w:t>тровый</w:t>
              <w:br/>
              <w:t xml:space="preserve">номер </w:t>
              <w:br/>
              <w:t xml:space="preserve">объ-  </w:t>
              <w:br/>
              <w:t xml:space="preserve">ек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зе-   </w:t>
              <w:br/>
              <w:t xml:space="preserve">мель- </w:t>
              <w:br/>
              <w:t xml:space="preserve">ного  </w:t>
              <w:br/>
              <w:t>участ-</w:t>
              <w:br/>
              <w:t xml:space="preserve">к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</w:t>
              <w:br/>
              <w:t>отво-</w:t>
              <w:br/>
              <w:t xml:space="preserve">да   </w:t>
              <w:br/>
              <w:t xml:space="preserve">(кв. </w:t>
              <w:br/>
              <w:t xml:space="preserve">м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права</w:t>
              <w:br/>
              <w:t>поль-</w:t>
              <w:br/>
              <w:t>зова-</w:t>
              <w:br/>
              <w:t xml:space="preserve">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раз-  </w:t>
              <w:br/>
              <w:t>решен-</w:t>
              <w:br/>
              <w:t xml:space="preserve">ного  </w:t>
              <w:br/>
              <w:t xml:space="preserve">ис-   </w:t>
              <w:br/>
              <w:t xml:space="preserve">поль- </w:t>
              <w:br/>
              <w:t xml:space="preserve">зова- </w:t>
              <w:br/>
              <w:t xml:space="preserve">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р </w:t>
              <w:br/>
              <w:t>доли</w:t>
              <w:br/>
              <w:t xml:space="preserve">в   </w:t>
              <w:br/>
              <w:t>пра-</w:t>
              <w:br/>
              <w:t xml:space="preserve">в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ре- </w:t>
              <w:br/>
              <w:t>гис-</w:t>
              <w:br/>
              <w:t>тра-</w:t>
              <w:br/>
              <w:t xml:space="preserve">ции </w:t>
              <w:br/>
              <w:t>пра-</w:t>
              <w:br/>
              <w:t xml:space="preserve">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инди-  </w:t>
              <w:br/>
              <w:t xml:space="preserve">виду-  </w:t>
              <w:br/>
              <w:t>ального</w:t>
              <w:br/>
              <w:t xml:space="preserve">жилищ- </w:t>
              <w:br/>
              <w:t xml:space="preserve">ного   </w:t>
              <w:br/>
              <w:t xml:space="preserve">стро-  </w:t>
              <w:br/>
              <w:t xml:space="preserve">итель- </w:t>
              <w:br/>
              <w:t xml:space="preserve">с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свиде- </w:t>
              <w:br/>
              <w:t xml:space="preserve">тель-  </w:t>
              <w:br/>
              <w:t xml:space="preserve">ства о </w:t>
              <w:br/>
              <w:t xml:space="preserve">праве  </w:t>
              <w:br/>
              <w:t xml:space="preserve">на     </w:t>
              <w:br/>
              <w:t>наслед-</w:t>
              <w:br/>
              <w:t xml:space="preserve">ств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госу-</w:t>
              <w:br/>
              <w:t xml:space="preserve">дарствен- </w:t>
              <w:br/>
              <w:t>ной регис-</w:t>
              <w:br/>
              <w:t xml:space="preserve">трации    </w:t>
              <w:br/>
              <w:t xml:space="preserve">прав на   </w:t>
              <w:br/>
              <w:t xml:space="preserve">построен- </w:t>
              <w:br/>
              <w:t>ный объект</w:t>
              <w:br/>
              <w:t xml:space="preserve">недвижи-  </w:t>
              <w:br/>
              <w:t xml:space="preserve">мост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-</w:t>
              <w:br/>
              <w:t xml:space="preserve">уста- </w:t>
              <w:br/>
              <w:t>навли-</w:t>
              <w:br/>
              <w:t>вающие</w:t>
              <w:br/>
              <w:t xml:space="preserve">доку- </w:t>
              <w:br/>
              <w:t>менты,</w:t>
              <w:br/>
              <w:t>на ос-</w:t>
              <w:br/>
              <w:t xml:space="preserve">нова- </w:t>
              <w:br/>
              <w:t xml:space="preserve">нии   </w:t>
              <w:br/>
              <w:t xml:space="preserve">кото- </w:t>
              <w:br/>
              <w:t xml:space="preserve">рых   </w:t>
              <w:br/>
              <w:t>произ-</w:t>
              <w:br/>
              <w:t>водит-</w:t>
              <w:br/>
              <w:t>ся ре-</w:t>
              <w:br/>
              <w:t xml:space="preserve">гис-  </w:t>
              <w:br/>
              <w:t xml:space="preserve">тра-  </w:t>
              <w:br/>
              <w:t xml:space="preserve">ция   </w:t>
              <w:br/>
              <w:t xml:space="preserve">прав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ре- </w:t>
              <w:br/>
              <w:t>гис-</w:t>
              <w:br/>
              <w:t>тра-</w:t>
              <w:br/>
              <w:t xml:space="preserve">ции </w:t>
              <w:br/>
              <w:t>пре-</w:t>
              <w:br/>
              <w:t>кра-</w:t>
              <w:br/>
              <w:t xml:space="preserve">ще- </w:t>
              <w:br/>
              <w:t xml:space="preserve">ния </w:t>
              <w:br/>
              <w:t>пра-</w:t>
              <w:br/>
              <w:t xml:space="preserve">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  <w:br/>
              <w:t>све-</w:t>
              <w:br/>
              <w:t xml:space="preserve">де- </w:t>
              <w:br/>
              <w:t xml:space="preserve">ний </w:t>
              <w:br/>
              <w:t xml:space="preserve">о   </w:t>
              <w:br/>
              <w:t>пре-</w:t>
              <w:br/>
              <w:t>кра-</w:t>
              <w:br/>
              <w:t xml:space="preserve">ще- </w:t>
              <w:br/>
              <w:t xml:space="preserve">нии </w:t>
              <w:br/>
              <w:t>пра-</w:t>
              <w:br/>
              <w:t xml:space="preserve">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а</w:t>
              <w:br/>
              <w:t>пре-</w:t>
              <w:br/>
              <w:t>кра-</w:t>
              <w:br/>
              <w:t xml:space="preserve">ще- </w:t>
              <w:br/>
              <w:t xml:space="preserve">ния </w:t>
              <w:br/>
              <w:t>пра-</w:t>
              <w:br/>
              <w:t xml:space="preserve">ва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б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б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а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б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945"/>
        <w:gridCol w:w="2429"/>
        <w:gridCol w:w="1081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4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налога         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нало-</w:t>
              <w:br/>
              <w:t>гово-</w:t>
              <w:br/>
              <w:t xml:space="preserve">го   </w:t>
              <w:br/>
              <w:t xml:space="preserve">уве- </w:t>
              <w:br/>
              <w:t xml:space="preserve">дом- </w:t>
              <w:br/>
              <w:t>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лога,</w:t>
              <w:br/>
              <w:t xml:space="preserve">руб. и  коп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ная </w:t>
              <w:br/>
              <w:t>сумма налога,</w:t>
              <w:br/>
              <w:t>в полных руб.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льготы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к</w:t>
              <w:br/>
              <w:t>уплате,</w:t>
              <w:br/>
              <w:t xml:space="preserve">руб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коррек-</w:t>
              <w:br/>
              <w:t>тировки</w:t>
              <w:br/>
              <w:t xml:space="preserve">суммы  </w:t>
              <w:br/>
              <w:t xml:space="preserve">налога </w:t>
              <w:br/>
              <w:t xml:space="preserve">к      </w:t>
              <w:br/>
              <w:t xml:space="preserve">уплате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т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не </w:t>
              <w:br/>
              <w:t>подлежащая уплате</w:t>
              <w:br/>
              <w:t>по льготам, руб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4</Words>
  <Characters>6718</Characters>
  <CharactersWithSpaces>5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31:00Z</dcterms:modified>
  <cp:revision>2</cp:revision>
  <dc:subject>Состав</dc:subject>
  <dc:title>Состав реквизитов информационного ресурса объектов налогообложения для исчисления налога на имущество физических лиц, транспортного и земельного налогов, уплачиваемых физ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