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сентября 2006 г. N САЭ-3-21/57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РЕКВИЗИ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ГО РЕСУРСА "ЖУРНАЛ УЧЕТА НАЧИС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ПЛАЧЕННЫХ СУММ СБОРА ЗА ПОЛЬЗОВАНИЕ ОБЪЕК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ВОТНОГО МИРА ПО ФИЗИЧЕСКИМ ЛИЦАМ В 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Х ПО МЕСТУ УПЛАТЫ УКАЗАННОГО СБОР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74"/>
        <w:gridCol w:w="676"/>
        <w:gridCol w:w="674"/>
        <w:gridCol w:w="676"/>
        <w:gridCol w:w="675"/>
        <w:gridCol w:w="539"/>
        <w:gridCol w:w="675"/>
        <w:gridCol w:w="676"/>
        <w:gridCol w:w="810"/>
        <w:gridCol w:w="809"/>
        <w:gridCol w:w="676"/>
        <w:gridCol w:w="540"/>
        <w:gridCol w:w="809"/>
        <w:gridCol w:w="810"/>
        <w:gridCol w:w="811"/>
        <w:gridCol w:w="674"/>
        <w:gridCol w:w="676"/>
        <w:gridCol w:w="809"/>
        <w:gridCol w:w="811"/>
        <w:gridCol w:w="1211"/>
      </w:tblGrid>
      <w:tr>
        <w:trPr>
          <w:trHeight w:val="240" w:hRule="atLeast"/>
          <w:cantSplit w:val="true"/>
        </w:trPr>
        <w:tc>
          <w:tcPr>
            <w:tcW w:w="1538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. Сведения о физическом лице - плательщике сбора за пользование объектами животного мира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за- </w:t>
              <w:br/>
              <w:t>писи</w:t>
              <w:br/>
              <w:t>опе-</w:t>
              <w:br/>
              <w:t xml:space="preserve">ра- </w:t>
              <w:br/>
              <w:t xml:space="preserve">ции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- </w:t>
              <w:br/>
              <w:t xml:space="preserve">ми- </w:t>
              <w:br/>
              <w:t>лия,</w:t>
              <w:br/>
              <w:t xml:space="preserve">имя </w:t>
              <w:br/>
              <w:t xml:space="preserve">и   </w:t>
              <w:br/>
              <w:t xml:space="preserve">от- </w:t>
              <w:br/>
              <w:t>чес-</w:t>
              <w:br/>
              <w:t xml:space="preserve">тво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</w:t>
              <w:br/>
              <w:t xml:space="preserve">&lt;*&gt; </w:t>
            </w:r>
          </w:p>
        </w:tc>
        <w:tc>
          <w:tcPr>
            <w:tcW w:w="3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окументе, </w:t>
              <w:br/>
              <w:t>удостоверяющем личность</w:t>
              <w:br/>
              <w:t xml:space="preserve">физического лица &lt;**&gt; </w:t>
            </w:r>
          </w:p>
        </w:tc>
        <w:tc>
          <w:tcPr>
            <w:tcW w:w="729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жительства                </w:t>
              <w:br/>
              <w:t xml:space="preserve">в Российской Федерации &lt;**&gt;              </w:t>
            </w:r>
          </w:p>
        </w:tc>
        <w:tc>
          <w:tcPr>
            <w:tcW w:w="28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ведения    </w:t>
              <w:br/>
              <w:t xml:space="preserve">о физическом    </w:t>
              <w:br/>
              <w:t xml:space="preserve">лице &lt;***&gt;     </w:t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ида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- </w:t>
              <w:br/>
              <w:t>рия,</w:t>
              <w:br/>
              <w:t xml:space="preserve">но- </w:t>
              <w:br/>
              <w:t xml:space="preserve">мер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</w:t>
              <w:br/>
              <w:t>вы-</w:t>
              <w:br/>
              <w:t>д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дач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-</w:t>
              <w:br/>
              <w:t xml:space="preserve">то- </w:t>
              <w:br/>
              <w:t xml:space="preserve">вый </w:t>
              <w:br/>
              <w:t xml:space="preserve">ин- </w:t>
              <w:br/>
              <w:t>дек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ъ-</w:t>
              <w:br/>
              <w:t xml:space="preserve">ект  </w:t>
              <w:br/>
              <w:t xml:space="preserve">РФ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-</w:t>
              <w:br/>
              <w:t xml:space="preserve">он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-</w:t>
              <w:br/>
              <w:t>р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-</w:t>
              <w:br/>
              <w:t xml:space="preserve">лен- </w:t>
              <w:br/>
              <w:t xml:space="preserve">ный  </w:t>
              <w:br/>
              <w:t>пункт</w:t>
              <w:br/>
              <w:t xml:space="preserve">(се- </w:t>
              <w:br/>
              <w:t xml:space="preserve">ло,  </w:t>
              <w:br/>
              <w:t>посе-</w:t>
              <w:br/>
              <w:t>лок и</w:t>
              <w:br/>
              <w:t>т.д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с-</w:t>
              <w:br/>
              <w:t xml:space="preserve">пект </w:t>
              <w:br/>
              <w:t>(ули-</w:t>
              <w:br/>
              <w:t xml:space="preserve">ца,  </w:t>
              <w:br/>
              <w:t>пере-</w:t>
              <w:br/>
              <w:t xml:space="preserve">улок </w:t>
              <w:br/>
              <w:t xml:space="preserve">и    </w:t>
              <w:br/>
              <w:t>т.д.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  </w:t>
              <w:br/>
              <w:t xml:space="preserve">дома </w:t>
              <w:br/>
              <w:t>(вла-</w:t>
              <w:br/>
              <w:t xml:space="preserve">де-  </w:t>
              <w:br/>
              <w:t xml:space="preserve">ния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кор-</w:t>
              <w:br/>
              <w:t>пуса</w:t>
              <w:br/>
              <w:t>(ст-</w:t>
              <w:br/>
              <w:t>рое-</w:t>
              <w:br/>
              <w:t>ния)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ква-</w:t>
              <w:br/>
              <w:t>рти-</w:t>
              <w:br/>
              <w:t xml:space="preserve">р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а-</w:t>
              <w:br/>
              <w:t xml:space="preserve">н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- </w:t>
              <w:br/>
              <w:t>ждан-</w:t>
              <w:br/>
              <w:t xml:space="preserve">ство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места   </w:t>
              <w:br/>
              <w:t xml:space="preserve">житель- </w:t>
              <w:br/>
              <w:t xml:space="preserve">ства в  </w:t>
              <w:br/>
              <w:t xml:space="preserve">стране, </w:t>
              <w:br/>
              <w:t xml:space="preserve">рези-   </w:t>
              <w:br/>
              <w:t xml:space="preserve">дентом  </w:t>
              <w:br/>
              <w:t xml:space="preserve">которой </w:t>
              <w:br/>
              <w:t>является</w:t>
              <w:br/>
              <w:t>физичес-</w:t>
              <w:br/>
              <w:t>кое лицо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наличии информации об ИНН физического лица - плательщика с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отсутствия информации об ИНН физического лица - плательщика сб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отношении иностранных граждан и лиц без гражда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081"/>
        <w:gridCol w:w="1349"/>
        <w:gridCol w:w="1216"/>
        <w:gridCol w:w="1215"/>
        <w:gridCol w:w="810"/>
        <w:gridCol w:w="1484"/>
      </w:tblGrid>
      <w:tr>
        <w:trPr>
          <w:trHeight w:val="60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. Сведения о выданных физическим лицам, не являющимся </w:t>
              <w:br/>
              <w:t xml:space="preserve">индивидуальными предпринимателями, лицензиях (разрешениях) на </w:t>
              <w:br/>
              <w:t xml:space="preserve">пользование объектами животного мира, суммах и сроках уплаты  </w:t>
              <w:br/>
              <w:t xml:space="preserve">сбора за пользование объектами животного мир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(разрешение)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б объекте   </w:t>
              <w:br/>
              <w:t xml:space="preserve">животного мира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сбора,  </w:t>
              <w:br/>
              <w:t>подлежащая</w:t>
              <w:br/>
              <w:t xml:space="preserve">уплате в </w:t>
              <w:br/>
              <w:t xml:space="preserve">бюджет  </w:t>
              <w:br/>
              <w:t xml:space="preserve">(руб.)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 xml:space="preserve">(срок </w:t>
              <w:br/>
              <w:t xml:space="preserve">уплаты </w:t>
              <w:br/>
              <w:t xml:space="preserve">сбора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кончания</w:t>
              <w:br/>
              <w:t xml:space="preserve">срока  </w:t>
              <w:br/>
              <w:t>действ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наи-</w:t>
              <w:br/>
              <w:t xml:space="preserve">менова- </w:t>
              <w:br/>
              <w:t>ния объ-</w:t>
              <w:br/>
              <w:t xml:space="preserve">ект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пользо- </w:t>
              <w:br/>
              <w:t xml:space="preserve">вания   </w:t>
              <w:br/>
              <w:t>объекто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7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0"/>
        <w:gridCol w:w="811"/>
        <w:gridCol w:w="809"/>
        <w:gridCol w:w="676"/>
        <w:gridCol w:w="809"/>
        <w:gridCol w:w="946"/>
        <w:gridCol w:w="944"/>
        <w:gridCol w:w="945"/>
        <w:gridCol w:w="540"/>
        <w:gridCol w:w="675"/>
        <w:gridCol w:w="1215"/>
        <w:gridCol w:w="1351"/>
        <w:gridCol w:w="540"/>
        <w:gridCol w:w="540"/>
        <w:gridCol w:w="945"/>
        <w:gridCol w:w="1079"/>
        <w:gridCol w:w="1080"/>
        <w:gridCol w:w="676"/>
        <w:gridCol w:w="540"/>
        <w:gridCol w:w="809"/>
        <w:gridCol w:w="805"/>
      </w:tblGrid>
      <w:tr>
        <w:trPr>
          <w:trHeight w:val="240" w:hRule="atLeast"/>
          <w:cantSplit w:val="true"/>
        </w:trPr>
        <w:tc>
          <w:tcPr>
            <w:tcW w:w="17814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I. Состояние расчетов с бюджетом по сбору за пользование объектами животного мира физических лиц - плательщиков сбора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>ный до-</w:t>
              <w:br/>
              <w:t xml:space="preserve">кумент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бюд- </w:t>
              <w:br/>
              <w:t xml:space="preserve">жет- </w:t>
              <w:br/>
              <w:t xml:space="preserve">ной 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 </w:t>
              <w:br/>
              <w:t>ОКАТО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сбора </w:t>
              <w:br/>
              <w:t xml:space="preserve">(руб.)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зачис-</w:t>
              <w:br/>
              <w:t xml:space="preserve">ления </w:t>
              <w:br/>
              <w:t xml:space="preserve">на    </w:t>
              <w:br/>
              <w:t>счет N</w:t>
              <w:br/>
              <w:t xml:space="preserve">40101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упла- </w:t>
              <w:br/>
              <w:t>ченно-</w:t>
              <w:br/>
              <w:t xml:space="preserve">го    </w:t>
              <w:br/>
              <w:t xml:space="preserve">сбора </w:t>
              <w:br/>
              <w:t>(руб.)</w:t>
            </w:r>
          </w:p>
        </w:tc>
        <w:tc>
          <w:tcPr>
            <w:tcW w:w="58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зачета или возврата излишне  </w:t>
              <w:br/>
              <w:t xml:space="preserve">уплаченных (взысканных) сумм сбора (не  </w:t>
              <w:br/>
              <w:t xml:space="preserve">относится к зачетам или возвратам по   </w:t>
              <w:br/>
              <w:t xml:space="preserve">нереализованным лицензиям)    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до расчетов</w:t>
              <w:br/>
              <w:t xml:space="preserve">с бюджетом по </w:t>
              <w:br/>
              <w:t xml:space="preserve">сбору (руб.)  </w:t>
            </w:r>
          </w:p>
        </w:tc>
        <w:tc>
          <w:tcPr>
            <w:tcW w:w="2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по     </w:t>
              <w:br/>
              <w:t xml:space="preserve">начислению пеней  </w:t>
              <w:br/>
              <w:t xml:space="preserve">(руб.)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чис-</w:t>
              <w:br/>
              <w:t>лен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на-</w:t>
              <w:br/>
              <w:t xml:space="preserve">чис- </w:t>
              <w:br/>
              <w:t xml:space="preserve">лено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-</w:t>
              <w:br/>
              <w:t xml:space="preserve">шено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налого- </w:t>
              <w:br/>
              <w:t>вого ор-</w:t>
              <w:br/>
              <w:t xml:space="preserve">гана о  </w:t>
              <w:br/>
              <w:t>проведе-</w:t>
              <w:br/>
              <w:t xml:space="preserve">нии за- </w:t>
              <w:br/>
              <w:t>чета или</w:t>
              <w:br/>
              <w:t>возврата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ие инфор-</w:t>
              <w:br/>
              <w:t xml:space="preserve">мации о принятом  </w:t>
              <w:br/>
              <w:t xml:space="preserve">налоговым органом </w:t>
              <w:br/>
              <w:t xml:space="preserve">решении о зачете  </w:t>
              <w:br/>
              <w:t xml:space="preserve">или возврате на   </w:t>
              <w:br/>
              <w:t>исполнение в орган</w:t>
              <w:br/>
              <w:t xml:space="preserve">Федерального каз- </w:t>
              <w:br/>
              <w:t xml:space="preserve">начейства  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ие ор-</w:t>
              <w:br/>
              <w:t xml:space="preserve">ганом Федера- </w:t>
              <w:br/>
              <w:t xml:space="preserve">льного казна- </w:t>
              <w:br/>
              <w:t xml:space="preserve">чейства реше- </w:t>
              <w:br/>
              <w:t>ния налогового</w:t>
              <w:br/>
              <w:t>органа о заче-</w:t>
              <w:br/>
              <w:t>те или возвра-</w:t>
              <w:br/>
              <w:t xml:space="preserve">те            </w:t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чис-</w:t>
              <w:br/>
              <w:t>лен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-</w:t>
              <w:br/>
              <w:t>ла-</w:t>
              <w:br/>
              <w:t>че-</w:t>
              <w:br/>
              <w:t xml:space="preserve">но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ч- </w:t>
              <w:br/>
              <w:t xml:space="preserve">тено </w:t>
              <w:br/>
              <w:t>(воз-</w:t>
              <w:br/>
              <w:t xml:space="preserve">вра- </w:t>
              <w:br/>
              <w:t>щено)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ль-</w:t>
              <w:br/>
              <w:t>до по</w:t>
              <w:br/>
              <w:t>пеням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ица-</w:t>
              <w:br/>
              <w:t>тельное</w:t>
              <w:br/>
              <w:t xml:space="preserve">(-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-</w:t>
              <w:br/>
              <w:t>тельное</w:t>
              <w:br/>
              <w:t xml:space="preserve">(+)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6</Characters>
  <CharactersWithSpaces>3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Федеральная налоговая служба</dc:creator>
  <dc:description/>
  <dc:language>en-US</dc:language>
  <cp:lastModifiedBy/>
  <dcterms:modified xsi:type="dcterms:W3CDTF">2011-10-30T16:31:00Z</dcterms:modified>
  <cp:revision>2</cp:revision>
  <dc:subject>Состав</dc:subject>
  <dc:title>Состав реквизитов информационного ресурса «Журнал учета начисленных и уплаченных сумм сбора за пользование объектами животного мира по физическим лицам в налоговых органах по месту уплаты указанного сбор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