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 ДЗО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1486"/>
        <w:gridCol w:w="3915"/>
        <w:gridCol w:w="242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седаний, в   </w:t>
              <w:br/>
              <w:t xml:space="preserve">которых принял участие   </w:t>
              <w:br/>
              <w:t xml:space="preserve">представитель за аудируемый </w:t>
              <w:br/>
              <w:t xml:space="preserve">период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 xml:space="preserve">внесенные в   </w:t>
              <w:br/>
              <w:t xml:space="preserve">повестку дня, и </w:t>
              <w:br/>
              <w:t xml:space="preserve">принятые ре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ОАО «Российские железные дороги»</dc:creator>
  <dc:description/>
  <dc:language>en-US</dc:language>
  <cp:lastModifiedBy/>
  <dcterms:modified xsi:type="dcterms:W3CDTF">2011-10-30T16:31:00Z</dcterms:modified>
  <cp:revision>2</cp:revision>
  <dc:subject>Состав</dc:subject>
  <dc:title>Состав совета директоров (наблюдательного совета) дочерних и зависимых общест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