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АВ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защите докторских и кандидатских диссерт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з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540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, ученое звание, шифр  </w:t>
              <w:br/>
              <w:t xml:space="preserve">специальности и отрасль науки в совет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начале списка даются сведения о председателе совета, заместителе председателя, ученом секретаре и указываются в скобках после фамилии, имени и отчества их полномочия, а затем - сведения о членах совета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ляется в Рособрнадзор в машинописном виде на магнитном носителе (текстовый редактор Word for Windows 6.0 и выше, шрифт Times New Roman Cyr, размер 1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овета по защите докторских и кандидатских диссер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