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Госстроя РФ от 17.12.1999 N 79, в которой приведена данная форма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ставе, порядке разработки,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проектно-смет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апитальный ремонт жилых зда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13-1.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СТРОИТЕЛЬНОГО ПА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АПИТАЛЬНЫЙ РЕМОНТ ЖИЛОГО ДО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ительный паспорт должен составляться в соответствии с положениями раздела 1 Инструкции и содержать при двухстадийном проектировании следующие материа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дание на проект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ходные данные для проек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нципиальное решение по виду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едложения по организации площадки ремонта здания, использованию механизмов, временных складов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едложения (при необходимости) о сносе строений, зеленых насаждений, отселении жильцов и арендаторов, проведении дополнительного технического обследования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итуационный план М 1:2000 и геоматериалы М 1:5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одностадийном проектировании строительный паспорт может быть сокращен в зависимости от вида и объемов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4</Characters>
  <CharactersWithSpaces>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1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6:31:00Z</dcterms:modified>
  <cp:revision>2</cp:revision>
  <dc:subject>Состав</dc:subject>
  <dc:title>Состав строительного паспорта на капитальный ремонт жилого дом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