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арианту приказ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СОСТАВ СУДЕЙСКОЙ КОЛЛЕГ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 ПРОВЕДЕНИЮ РАЙОННОГО СЛЕТА-СОРЕВН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ЕТСКО-ЮНОШЕСКОГО ДВИЖЕНИЯ "ШКОЛА БЕЗОПАСНОСТИ" УЧАЩИХ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БРАЗОВАТЕЛЬНЫХ УЧРЕЖДЕНИЙ СТУПИНСКОГО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Главный судья соревнований __________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Заместители главного судьи __________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удьи на этапах: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ключить по согласовани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 с начальником УГОЧС - спасателей, специалистов ГОЧС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 с начальником управления здравоохранения - медработник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Заместитель начальника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бразования администрации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5</Words>
  <Characters>1107</Characters>
  <CharactersWithSpaces>9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31:00Z</dcterms:created>
  <dc:creator>Органы местного самоуправления Ступинского района (Московская область)</dc:creator>
  <dc:description/>
  <dc:language>en-US</dc:language>
  <cp:lastModifiedBy/>
  <dcterms:modified xsi:type="dcterms:W3CDTF">2011-10-30T16:31:00Z</dcterms:modified>
  <cp:revision>2</cp:revision>
  <dc:subject>Состав</dc:subject>
  <dc:title>Состав судейской коллегии по проведению районного слета-соревнования детско-юношеского движения «Школа безопасности» учащихся образовательных учреждений Ступинского райо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