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7 г. N 3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СВЕ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МИНИСТЕРСТВОМ СЕЛЬСК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ДЛЯ ВНЕСЕНИЯ В ГОСУДАРСТВ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 государственных гидромелиора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дохозяйственных) системах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января 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. Государственные гидромелиоратив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дохозяйственные) систе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754"/>
        <w:gridCol w:w="541"/>
        <w:gridCol w:w="1619"/>
        <w:gridCol w:w="811"/>
        <w:gridCol w:w="1754"/>
        <w:gridCol w:w="1215"/>
        <w:gridCol w:w="1350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ГМС </w:t>
              <w:br/>
              <w:t xml:space="preserve">&lt;1&gt;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идромелио- </w:t>
              <w:br/>
              <w:t xml:space="preserve">ративной    </w:t>
              <w:br/>
              <w:t xml:space="preserve">системы     </w:t>
              <w:br/>
              <w:t xml:space="preserve">(ГМС)   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ГМС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ода </w:t>
              <w:br/>
              <w:t xml:space="preserve">ГМС в    </w:t>
              <w:br/>
              <w:t>эксплуатацию</w:t>
              <w:br/>
              <w:t xml:space="preserve">&lt;3&gt;    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отметки         </w:t>
              <w:br/>
              <w:t xml:space="preserve">(характеристики ГМС) &lt;3&gt;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ижайший </w:t>
              <w:br/>
              <w:t xml:space="preserve">населенный </w:t>
              <w:br/>
              <w:t xml:space="preserve">пункт &lt;2&gt;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ГМС    </w:t>
              <w:br/>
              <w:t xml:space="preserve">(проектная или  </w:t>
              <w:br/>
              <w:t xml:space="preserve">фактическая),   </w:t>
              <w:br/>
              <w:t xml:space="preserve">тыс. га 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 </w:t>
              <w:br/>
              <w:t xml:space="preserve">объем,    </w:t>
              <w:br/>
              <w:t xml:space="preserve">тыс. м3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ш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бора</w:t>
              <w:br/>
              <w:t xml:space="preserve">вод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рос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756"/>
        <w:gridCol w:w="1619"/>
        <w:gridCol w:w="811"/>
        <w:gridCol w:w="405"/>
        <w:gridCol w:w="810"/>
        <w:gridCol w:w="1619"/>
        <w:gridCol w:w="1755"/>
        <w:gridCol w:w="1621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ГМС </w:t>
              <w:br/>
              <w:t xml:space="preserve">&lt;1&gt; </w:t>
            </w:r>
          </w:p>
        </w:tc>
        <w:tc>
          <w:tcPr>
            <w:tcW w:w="120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отметки (характеристики ГМС)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 ГМС                 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ирующая организация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 </w:t>
              <w:br/>
              <w:t xml:space="preserve">ОГРН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акта,   </w:t>
              <w:br/>
              <w:t xml:space="preserve">устанавливающего  </w:t>
              <w:br/>
              <w:t xml:space="preserve">право собственности </w:t>
              <w:br/>
              <w:t xml:space="preserve">на ГМС &lt;4&gt;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 </w:t>
              <w:br/>
              <w:t xml:space="preserve">ОГРН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 Состав государственных гидромелиора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дохозяйственных) сист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40"/>
        <w:gridCol w:w="1484"/>
        <w:gridCol w:w="1621"/>
        <w:gridCol w:w="1755"/>
        <w:gridCol w:w="674"/>
        <w:gridCol w:w="675"/>
        <w:gridCol w:w="1486"/>
        <w:gridCol w:w="810"/>
        <w:gridCol w:w="809"/>
        <w:gridCol w:w="2161"/>
        <w:gridCol w:w="1754"/>
        <w:gridCol w:w="202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ГМС</w:t>
              <w:br/>
              <w:t>&lt;1&gt;</w:t>
            </w:r>
          </w:p>
        </w:tc>
        <w:tc>
          <w:tcPr>
            <w:tcW w:w="15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ГМС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технические сооружения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,    </w:t>
              <w:br/>
              <w:t xml:space="preserve">координаты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ТС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ГТС </w:t>
              <w:br/>
              <w:t xml:space="preserve">&lt;5&gt;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ГТС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ГТС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ГТС </w:t>
              <w:br/>
              <w:t xml:space="preserve">&lt;3&gt;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вода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</w:t>
              <w:br/>
              <w:t xml:space="preserve">уровня     </w:t>
              <w:br/>
              <w:t xml:space="preserve">безопасности  </w:t>
              <w:br/>
              <w:t xml:space="preserve">&lt;6&gt;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  <w:br/>
              <w:t>технического</w:t>
              <w:br/>
              <w:t xml:space="preserve">состояния  </w:t>
              <w:br/>
              <w:t xml:space="preserve">&lt;7&gt;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</w:t>
              <w:br/>
              <w:t xml:space="preserve">технические  </w:t>
              <w:br/>
              <w:t>характеристики</w:t>
              <w:br/>
              <w:t xml:space="preserve">&lt;8&gt;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ижайший </w:t>
              <w:br/>
              <w:t>населенный</w:t>
              <w:br/>
              <w:t>пункт &lt;2&gt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  <w:br/>
              <w:t xml:space="preserve">земельного </w:t>
              <w:br/>
              <w:t>участка под</w:t>
              <w:br/>
              <w:t xml:space="preserve">ГТС &lt;3&gt;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1755"/>
        <w:gridCol w:w="1755"/>
        <w:gridCol w:w="1755"/>
        <w:gridCol w:w="216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ГМС </w:t>
              <w:br/>
              <w:t xml:space="preserve">&lt;1&gt; </w:t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ГМС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е объект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источник  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приемник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охо- </w:t>
              <w:br/>
              <w:t>зяйственного</w:t>
              <w:br/>
              <w:t xml:space="preserve">участка &lt;9&gt;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охозяй- </w:t>
              <w:br/>
              <w:t xml:space="preserve">ственного      </w:t>
              <w:br/>
              <w:t xml:space="preserve">участка &lt;9&gt;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 каналах государственных гидромелиора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 пропускной способностью свыше 1м3/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января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1755"/>
        <w:gridCol w:w="1079"/>
        <w:gridCol w:w="1891"/>
        <w:gridCol w:w="1485"/>
        <w:gridCol w:w="1215"/>
        <w:gridCol w:w="1080"/>
        <w:gridCol w:w="1619"/>
        <w:gridCol w:w="1485"/>
        <w:gridCol w:w="175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ГМС</w:t>
              <w:br/>
              <w:t>&lt;1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МС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водохо-</w:t>
              <w:br/>
              <w:t xml:space="preserve">зяйст- </w:t>
              <w:br/>
              <w:t>венного</w:t>
              <w:br/>
              <w:t>участка</w:t>
              <w:br/>
              <w:t xml:space="preserve">&lt;9&gt;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одного      </w:t>
              <w:br/>
              <w:t xml:space="preserve">объекта-     </w:t>
              <w:br/>
              <w:t>водоисточни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</w:t>
              <w:br/>
              <w:t xml:space="preserve">от устья </w:t>
              <w:br/>
              <w:t xml:space="preserve">реки до  </w:t>
              <w:br/>
              <w:t xml:space="preserve">головы  </w:t>
              <w:br/>
              <w:t xml:space="preserve">канала   </w:t>
              <w:br/>
              <w:t xml:space="preserve">&lt;10&gt;, к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канала  </w:t>
              <w:br/>
              <w:t xml:space="preserve">ГМС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</w:t>
              <w:br/>
              <w:t>канала,</w:t>
              <w:br/>
              <w:t xml:space="preserve">км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скная </w:t>
              <w:br/>
              <w:t>способность</w:t>
              <w:br/>
              <w:t xml:space="preserve">(в голове </w:t>
              <w:br/>
              <w:t xml:space="preserve">канала),  </w:t>
              <w:br/>
              <w:t xml:space="preserve">м3/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</w:t>
              <w:br/>
              <w:t xml:space="preserve">объем   </w:t>
              <w:br/>
              <w:t>водозабора</w:t>
              <w:br/>
              <w:t xml:space="preserve">в голове </w:t>
              <w:br/>
              <w:t xml:space="preserve">канала  </w:t>
              <w:br/>
              <w:t xml:space="preserve">млн. м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  <w:br/>
              <w:t>технического</w:t>
              <w:br/>
              <w:t xml:space="preserve">состояния  </w:t>
              <w:br/>
              <w:t xml:space="preserve">канала   </w:t>
              <w:br/>
              <w:t xml:space="preserve">&lt;7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ведения об отдельно расположенных гидро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ях на водных объект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"/>
        <w:gridCol w:w="1756"/>
        <w:gridCol w:w="1484"/>
        <w:gridCol w:w="810"/>
        <w:gridCol w:w="811"/>
        <w:gridCol w:w="675"/>
        <w:gridCol w:w="674"/>
        <w:gridCol w:w="810"/>
        <w:gridCol w:w="676"/>
        <w:gridCol w:w="675"/>
        <w:gridCol w:w="1754"/>
        <w:gridCol w:w="256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ГТС</w:t>
              <w:br/>
              <w:t>&lt;5&gt;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ТС     </w:t>
            </w:r>
          </w:p>
        </w:tc>
        <w:tc>
          <w:tcPr>
            <w:tcW w:w="109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, координаты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ижайший </w:t>
              <w:br/>
              <w:t>населенный</w:t>
              <w:br/>
              <w:t xml:space="preserve">пункт &lt;2&gt;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опорных точек    </w:t>
              <w:br/>
              <w:t xml:space="preserve">участка размещения ГТС &lt;11&gt;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</w:t>
              <w:br/>
              <w:t>водохозяйственного</w:t>
              <w:br/>
              <w:t xml:space="preserve">участка &lt;9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. широты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долготы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1754"/>
        <w:gridCol w:w="1621"/>
        <w:gridCol w:w="674"/>
        <w:gridCol w:w="405"/>
        <w:gridCol w:w="946"/>
        <w:gridCol w:w="945"/>
        <w:gridCol w:w="1754"/>
        <w:gridCol w:w="1621"/>
        <w:gridCol w:w="674"/>
        <w:gridCol w:w="1756"/>
        <w:gridCol w:w="1619"/>
        <w:gridCol w:w="67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ГТС</w:t>
              <w:br/>
              <w:t>&lt;5&gt;</w:t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 ГТС          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держатель ГТС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ирующая организация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>ОГРН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акта, </w:t>
              <w:br/>
              <w:t>устанавливающего</w:t>
              <w:br/>
              <w:t xml:space="preserve">право      </w:t>
              <w:br/>
              <w:t xml:space="preserve">собственности  </w:t>
              <w:br/>
              <w:t xml:space="preserve">на ГТС &lt;4&gt;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>ОГРН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>ОГРН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1890"/>
        <w:gridCol w:w="810"/>
        <w:gridCol w:w="2024"/>
        <w:gridCol w:w="202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ГТС</w:t>
              <w:br/>
              <w:t>&lt;5&gt;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</w:t>
              <w:br/>
              <w:t xml:space="preserve">ГТС      </w:t>
            </w:r>
          </w:p>
        </w:tc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характеристики &lt;3&gt;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ГТС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ода  </w:t>
              <w:br/>
              <w:t xml:space="preserve">(завершение  </w:t>
              <w:br/>
              <w:t>строительств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уровня    </w:t>
              <w:br/>
              <w:t xml:space="preserve">безопасности </w:t>
              <w:br/>
              <w:t xml:space="preserve">&lt;6&gt;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1619"/>
        <w:gridCol w:w="406"/>
        <w:gridCol w:w="1620"/>
        <w:gridCol w:w="1214"/>
        <w:gridCol w:w="1081"/>
        <w:gridCol w:w="1349"/>
        <w:gridCol w:w="1081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ГТС</w:t>
              <w:br/>
              <w:t>&lt;5&gt;</w:t>
            </w:r>
          </w:p>
        </w:tc>
        <w:tc>
          <w:tcPr>
            <w:tcW w:w="9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отметки &lt;3&gt;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  <w:br/>
              <w:t xml:space="preserve">земельного </w:t>
              <w:br/>
              <w:t xml:space="preserve">участка  </w:t>
              <w:br/>
              <w:t xml:space="preserve">под ГТС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акта на   </w:t>
              <w:br/>
              <w:t xml:space="preserve">земельный участок под </w:t>
              <w:br/>
              <w:t xml:space="preserve">ГТС         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ци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вший  </w:t>
              <w:br/>
              <w:t xml:space="preserve">орган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ая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хране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хра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д государственной мелиоративной (водохозяйственной) системы в системе кодирования Минсельхоз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писание в свободной текстов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при наличии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иводятся реквизиты карты учета федер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Код ГТС в системе кодирования Минсельхоза России (код ГТС в Российском регистре гидротехнических сооружений - 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Соответствует параметрам действующей декларации безопасности сооружения (при регистрации в Регист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Классифицируется по износу (амортизации) по 4 классам: 1 - 0 - 25%, 2 - 26 - 50%, 3 - 51 - 75%, 4 - 76 - 10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Состав характеристик соответствует установленной Минсельхозом Росси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 - 10&gt; Кодирование водохозяйственных участков и привязка головных сооружений мелиоративных систем осуществляется территориальными органами Росвод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Заполняется в отношении точечных объектов (ГТС) при наличии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сованию с Федеральным агентством водных ресурсов для внесения в государственный водный реестр могут представляться карты и картосхемы размещения государственных гидромелиоративных систем с указанием мест забора (приема) водных ресурсов и сброса коллекторно-дренажных вод, а также гидрометрических постов и пунктов наблюдения за качеством дренаж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6</Words>
  <Characters>5997</Characters>
  <CharactersWithSpaces>5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6:31:00Z</dcterms:modified>
  <cp:revision>2</cp:revision>
  <dc:subject>Состав</dc:subject>
  <dc:title>Состав сведений, представляемых Министерством сельского хозяйства Российской Федерации, для внесения в государственный водный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