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ГОСУДАРСТВЕННЫМ КОМИТ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РЫБОЛОВСТВУ,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ВОДНЫЙ РЕЕ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водных объектах рыбохозяйствен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2700"/>
        <w:gridCol w:w="944"/>
        <w:gridCol w:w="1216"/>
        <w:gridCol w:w="1619"/>
        <w:gridCol w:w="1080"/>
      </w:tblGrid>
      <w:tr>
        <w:trPr>
          <w:trHeight w:val="72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одного </w:t>
              <w:br/>
              <w:t xml:space="preserve">объекта      </w:t>
              <w:br/>
              <w:t xml:space="preserve">рыбохозяйственного </w:t>
              <w:br/>
              <w:t xml:space="preserve">значения &lt;*&gt;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а,      </w:t>
              <w:br/>
              <w:t xml:space="preserve">установившего категорию  </w:t>
              <w:br/>
              <w:t xml:space="preserve">водного объекта      </w:t>
              <w:br/>
              <w:t>рыбохозяйственного значения</w:t>
              <w:br/>
              <w:t xml:space="preserve">&lt;*&gt;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водохозяйственного    </w:t>
              <w:br/>
              <w:t xml:space="preserve">участка &lt;**&gt;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рыбоохранных и рыб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ведных зон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889"/>
        <w:gridCol w:w="541"/>
        <w:gridCol w:w="945"/>
        <w:gridCol w:w="674"/>
        <w:gridCol w:w="1350"/>
        <w:gridCol w:w="811"/>
        <w:gridCol w:w="675"/>
        <w:gridCol w:w="674"/>
        <w:gridCol w:w="810"/>
        <w:gridCol w:w="675"/>
        <w:gridCol w:w="676"/>
        <w:gridCol w:w="1079"/>
      </w:tblGrid>
      <w:tr>
        <w:trPr>
          <w:trHeight w:val="60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водного</w:t>
              <w:br/>
              <w:t>объект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оны охраны, </w:t>
              <w:br/>
              <w:t xml:space="preserve">статус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акты,</w:t>
              <w:br/>
              <w:t xml:space="preserve">установившего </w:t>
              <w:br/>
              <w:t xml:space="preserve">режим охраны  </w:t>
              <w:br/>
              <w:t xml:space="preserve">&lt;*&gt;      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ижайший</w:t>
              <w:br/>
              <w:t xml:space="preserve">нас.   </w:t>
              <w:br/>
              <w:t xml:space="preserve">пункт,  </w:t>
              <w:br/>
              <w:t xml:space="preserve">код по  </w:t>
              <w:br/>
              <w:t>ОКАТО &lt;*&gt;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порных точек    </w:t>
              <w:br/>
              <w:t xml:space="preserve">границ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         </w:t>
              <w:br/>
              <w:t xml:space="preserve">водохозяйственного участка &lt;**&gt;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рыбопромысловых участ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19"/>
        <w:gridCol w:w="676"/>
        <w:gridCol w:w="810"/>
        <w:gridCol w:w="674"/>
        <w:gridCol w:w="1350"/>
        <w:gridCol w:w="811"/>
        <w:gridCol w:w="675"/>
        <w:gridCol w:w="674"/>
        <w:gridCol w:w="810"/>
        <w:gridCol w:w="675"/>
        <w:gridCol w:w="676"/>
        <w:gridCol w:w="1079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водного  </w:t>
              <w:br/>
              <w:t xml:space="preserve">объект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участка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акта,</w:t>
              <w:br/>
              <w:t xml:space="preserve">установившего </w:t>
              <w:br/>
              <w:t xml:space="preserve">параметры   </w:t>
              <w:br/>
              <w:t xml:space="preserve">участка    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>отметки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ижайший</w:t>
              <w:br/>
              <w:t xml:space="preserve">нас.   </w:t>
              <w:br/>
              <w:t xml:space="preserve">пункт,  </w:t>
              <w:br/>
              <w:t xml:space="preserve">код по  </w:t>
              <w:br/>
              <w:t>ОКАТО &lt;*&gt;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порных точек    </w:t>
              <w:br/>
              <w:t xml:space="preserve">границ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                </w:t>
              <w:br/>
              <w:t xml:space="preserve">водохозяйственного участка &lt;**&gt;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ирование водохозяйственных участков осуществляется территориальными органами Росвод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согласованию с Федеральным агентством водных ресурсов в государственный водный реестр могут вноситься карты и картосхемы, отражающие местоположение и параметры рыбоохранных и рыбохозяйственных заповедных зон, рыбопромыслов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Государственным комитетом Российской Федерации по рыболовству,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