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31.05.2010 N 186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 от 31.05.2010 N 18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й, представляемых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внесения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едения о поднадзорных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ологическому и атомному надзору гидро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ружениях, расположенных на водных объек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1755"/>
        <w:gridCol w:w="1350"/>
        <w:gridCol w:w="1486"/>
        <w:gridCol w:w="810"/>
        <w:gridCol w:w="675"/>
        <w:gridCol w:w="675"/>
        <w:gridCol w:w="810"/>
        <w:gridCol w:w="675"/>
        <w:gridCol w:w="675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ТС     </w:t>
            </w:r>
          </w:p>
        </w:tc>
        <w:tc>
          <w:tcPr>
            <w:tcW w:w="11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, координаты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  <w:br/>
              <w:t xml:space="preserve">&lt;1&gt;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местопо- </w:t>
              <w:br/>
              <w:t>ложения в</w:t>
              <w:br/>
              <w:t>свободной</w:t>
              <w:br/>
              <w:t>форме &lt;2&gt;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от устья </w:t>
              <w:br/>
              <w:t xml:space="preserve">реки, км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порных точек    </w:t>
              <w:br/>
              <w:t xml:space="preserve">участка размещения ГТС &lt;1&gt;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,  </w:t>
              <w:br/>
              <w:t xml:space="preserve">занятого  </w:t>
              <w:br/>
              <w:t xml:space="preserve">ГТС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ы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ы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675"/>
        <w:gridCol w:w="406"/>
        <w:gridCol w:w="809"/>
        <w:gridCol w:w="1216"/>
        <w:gridCol w:w="1079"/>
        <w:gridCol w:w="945"/>
        <w:gridCol w:w="675"/>
        <w:gridCol w:w="1080"/>
        <w:gridCol w:w="945"/>
        <w:gridCol w:w="675"/>
      </w:tblGrid>
      <w:tr>
        <w:trPr>
          <w:trHeight w:val="360" w:hRule="atLeast"/>
          <w:cantSplit w:val="true"/>
        </w:trPr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ГТС    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тель  </w:t>
              <w:br/>
              <w:t xml:space="preserve">ГТС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 </w:t>
              <w:br/>
              <w:t xml:space="preserve">организация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  <w:br/>
              <w:t xml:space="preserve">&lt;1&gt;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, </w:t>
              <w:br/>
              <w:t xml:space="preserve">устанавливающего </w:t>
              <w:br/>
              <w:t xml:space="preserve">право      </w:t>
              <w:br/>
              <w:t xml:space="preserve">собственности  </w:t>
              <w:br/>
              <w:t xml:space="preserve">на ГТС &lt;1&gt;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  <w:br/>
              <w:t xml:space="preserve">&lt;1&gt;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>ОГРН</w:t>
              <w:br/>
              <w:t xml:space="preserve">&lt;1&gt;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215"/>
        <w:gridCol w:w="1349"/>
        <w:gridCol w:w="945"/>
        <w:gridCol w:w="1485"/>
        <w:gridCol w:w="1081"/>
        <w:gridCol w:w="1215"/>
        <w:gridCol w:w="1485"/>
        <w:gridCol w:w="148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-</w:t>
              <w:br/>
              <w:t>ние гид-</w:t>
              <w:br/>
              <w:t>ротехни-</w:t>
              <w:br/>
              <w:t xml:space="preserve">ческого </w:t>
              <w:br/>
              <w:t>сооруже-</w:t>
              <w:br/>
              <w:t xml:space="preserve">ния     </w:t>
            </w:r>
          </w:p>
        </w:tc>
        <w:tc>
          <w:tcPr>
            <w:tcW w:w="11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характеристик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тех- </w:t>
              <w:br/>
              <w:t xml:space="preserve">нического </w:t>
              <w:br/>
              <w:t>сооружения</w:t>
              <w:br/>
              <w:t xml:space="preserve">&lt;3&gt;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4&gt;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гидротех-</w:t>
              <w:br/>
              <w:t>нического</w:t>
              <w:br/>
              <w:t xml:space="preserve">сооруже- </w:t>
              <w:br/>
              <w:t xml:space="preserve">ния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енный цикл сооруж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&lt;5&gt;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 </w:t>
              <w:br/>
              <w:t>основания,</w:t>
              <w:br/>
              <w:t xml:space="preserve">м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чала  </w:t>
              <w:br/>
              <w:t xml:space="preserve">строи-  </w:t>
              <w:br/>
              <w:t>тель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 xml:space="preserve">очередей/ </w:t>
              <w:br/>
              <w:t>завершение</w:t>
              <w:br/>
              <w:t>строитель-</w:t>
              <w:br/>
              <w:t xml:space="preserve">ст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-   </w:t>
              <w:br/>
              <w:t xml:space="preserve">вация/    </w:t>
              <w:br/>
              <w:t>ликвидаци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079"/>
        <w:gridCol w:w="1080"/>
        <w:gridCol w:w="1351"/>
        <w:gridCol w:w="1215"/>
        <w:gridCol w:w="1349"/>
        <w:gridCol w:w="1079"/>
      </w:tblGrid>
      <w:tr>
        <w:trPr>
          <w:trHeight w:val="240" w:hRule="atLeast"/>
          <w:cantSplit w:val="true"/>
        </w:trPr>
        <w:tc>
          <w:tcPr>
            <w:tcW w:w="94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 на    </w:t>
              <w:br/>
              <w:t xml:space="preserve">земельный участок    </w:t>
              <w:br/>
              <w:t xml:space="preserve">под ГТС &lt;1&gt;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ший </w:t>
              <w:br/>
              <w:t xml:space="preserve">орган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Сведения об объектах, оказывающих нег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действие на водные объек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811"/>
        <w:gridCol w:w="1755"/>
        <w:gridCol w:w="2025"/>
        <w:gridCol w:w="404"/>
        <w:gridCol w:w="1621"/>
        <w:gridCol w:w="809"/>
        <w:gridCol w:w="540"/>
      </w:tblGrid>
      <w:tr>
        <w:trPr>
          <w:trHeight w:val="600" w:hRule="atLeast"/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</w:t>
              <w:br/>
              <w:t xml:space="preserve">объекте,      </w:t>
              <w:br/>
              <w:t xml:space="preserve">осуществляющем   </w:t>
              <w:br/>
              <w:t xml:space="preserve">сбросы сточных   </w:t>
              <w:br/>
              <w:t xml:space="preserve">(дренажных) вод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-  </w:t>
              <w:br/>
              <w:t xml:space="preserve">приемника  </w:t>
              <w:br/>
              <w:t xml:space="preserve">сточных   </w:t>
              <w:br/>
              <w:t xml:space="preserve">вод &lt;4&gt;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охо-   </w:t>
              <w:br/>
              <w:t xml:space="preserve">зяйственного  </w:t>
              <w:br/>
              <w:t xml:space="preserve">участка &lt;4&gt;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азрешения  </w:t>
              <w:br/>
              <w:t xml:space="preserve">на сброс загрязняющих </w:t>
              <w:br/>
              <w:t xml:space="preserve">веществ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</w:t>
              <w:br/>
              <w:t xml:space="preserve">выдавший  </w:t>
              <w:br/>
              <w:t xml:space="preserve">разрешение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</w:t>
              <w:br/>
              <w:t xml:space="preserve">ОГРН </w:t>
              <w:br/>
              <w:t xml:space="preserve">&lt;1&gt;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025"/>
        <w:gridCol w:w="1754"/>
        <w:gridCol w:w="1486"/>
        <w:gridCol w:w="1349"/>
        <w:gridCol w:w="1350"/>
        <w:gridCol w:w="1350"/>
      </w:tblGrid>
      <w:tr>
        <w:trPr>
          <w:trHeight w:val="9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ргани-</w:t>
              <w:br/>
              <w:t>зованного</w:t>
              <w:br/>
              <w:t xml:space="preserve">выпуск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й </w:t>
              <w:br/>
              <w:t>расход сточных</w:t>
              <w:br/>
              <w:t xml:space="preserve">и (или)    </w:t>
              <w:br/>
              <w:t>дренажных вод,</w:t>
              <w:br/>
              <w:t xml:space="preserve">м3/час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яющее</w:t>
              <w:br/>
              <w:t xml:space="preserve">вещество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    </w:t>
              <w:br/>
              <w:t xml:space="preserve">концентрация    </w:t>
              <w:br/>
              <w:t xml:space="preserve">загрязняющего    </w:t>
              <w:br/>
              <w:t xml:space="preserve">вещества на выпуске </w:t>
              <w:br/>
              <w:t xml:space="preserve">сточных и (или)   </w:t>
              <w:br/>
              <w:t xml:space="preserve">дренажных вод,   </w:t>
              <w:br/>
              <w:t xml:space="preserve">мг/дм3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сброс </w:t>
              <w:br/>
              <w:t xml:space="preserve">загрязняющего   </w:t>
              <w:br/>
              <w:t xml:space="preserve">вещества, т/год  </w:t>
              <w:br/>
              <w:t xml:space="preserve">(на период     </w:t>
              <w:br/>
              <w:t xml:space="preserve">действия      </w:t>
              <w:br/>
              <w:t xml:space="preserve">разрешения     </w:t>
              <w:br/>
              <w:t xml:space="preserve">на сброс)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делах</w:t>
              <w:br/>
              <w:t xml:space="preserve">нормати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еделах </w:t>
              <w:br/>
              <w:t xml:space="preserve">лимита  </w:t>
              <w:br/>
              <w:t xml:space="preserve">сброс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еделах </w:t>
              <w:br/>
              <w:t>нормати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еделах </w:t>
              <w:br/>
              <w:t xml:space="preserve">лимита  </w:t>
              <w:br/>
              <w:t xml:space="preserve">сброса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ближайший населенны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сооружений, внесенных в Российский регистр гидротехнических сооружений, - код РГТС, в иных случаях граф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оответствует параметрам действующей декларации безопасности сооруж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3. Сведения об иных сооружениях, располож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вод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351"/>
        <w:gridCol w:w="1214"/>
        <w:gridCol w:w="946"/>
        <w:gridCol w:w="2024"/>
        <w:gridCol w:w="946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оору- </w:t>
              <w:br/>
              <w:t xml:space="preserve">жени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-  </w:t>
              <w:br/>
              <w:t xml:space="preserve">ложение,  </w:t>
              <w:br/>
              <w:t>координат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  </w:t>
              <w:br/>
              <w:t xml:space="preserve">венник-  </w:t>
              <w:br/>
              <w:t xml:space="preserve">балансо- </w:t>
              <w:br/>
              <w:t>держател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>тирующая</w:t>
              <w:br/>
              <w:t xml:space="preserve">органи- </w:t>
              <w:br/>
              <w:t xml:space="preserve">зация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</w:t>
              <w:br/>
              <w:t xml:space="preserve">характе-  </w:t>
              <w:br/>
              <w:t xml:space="preserve">ристи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-</w:t>
              <w:br/>
              <w:t>ки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-</w:t>
              <w:br/>
              <w:t xml:space="preserve">ж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х участка  </w:t>
              <w:br/>
              <w:t>(00.00.00.000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, в том числе, указываются дата ввода в эксплуатацию, реквизиты акта, устанавливающего форму собственности, номер государственной регистрации договора водопользования (решения о предоставлении водного объекта в пользование), в случаях, установленных водным законодательством, текущее техническое состояние, д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4</Characters>
  <CharactersWithSpaces>4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Федеральной службой по экологическому, технологическому и атомному надзору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