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7 г. N 2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несения в государственный водны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режимах особой охраны для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, расположенных в границах зон санитарной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объектов, установленных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ребованиями санитарных н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216"/>
        <w:gridCol w:w="1620"/>
        <w:gridCol w:w="134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д- </w:t>
              <w:br/>
              <w:t xml:space="preserve">ного объекта, ис- </w:t>
              <w:br/>
              <w:t xml:space="preserve">пользуемого для   </w:t>
              <w:br/>
              <w:t xml:space="preserve">целей питьевого и </w:t>
              <w:br/>
              <w:t>хозяйственно-быто-</w:t>
              <w:br/>
              <w:t>вого водоснабж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- </w:t>
              <w:br/>
              <w:t xml:space="preserve">фикаци- </w:t>
              <w:br/>
              <w:t xml:space="preserve">онный   </w:t>
              <w:br/>
              <w:t xml:space="preserve">номер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ох- </w:t>
              <w:br/>
              <w:t xml:space="preserve">ранной зо- </w:t>
              <w:br/>
              <w:t xml:space="preserve">ны, рекви- </w:t>
              <w:br/>
              <w:t xml:space="preserve">зиты акта, </w:t>
              <w:br/>
              <w:t xml:space="preserve">которым    </w:t>
              <w:br/>
              <w:t>установлен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  <w:br/>
              <w:t xml:space="preserve">&lt;*&gt;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-</w:t>
              <w:br/>
              <w:t>ты, шири-</w:t>
              <w:br/>
              <w:t xml:space="preserve">на, пло- </w:t>
              <w:br/>
              <w:t>щадь, к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</w:t>
              <w:br/>
              <w:t>охраны</w:t>
              <w:br/>
              <w:t xml:space="preserve">&lt;**&gt;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) и наименование бассейнового округ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00.00.00) и наименование гидрографической единицы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.000)                   </w:t>
              <w:br/>
              <w:t xml:space="preserve">водохозяйственного участк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и местоположение водозабора, определяющего организацию зон санитарной охраны (ЗСО), характеристики,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жим особой охраны водных объектов, расположенных в границах ЗСО, устанавливается в соответствии с СанПиН 2.1.4.1110-02 "Зоны санитарной охраны источников водоснабжения и водопроводов питьевого назначения" (зарегистрированы в Минюсте России 24 апреля 2002 г., регистрационный N 33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водных объектах, находящих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20"/>
        <w:gridCol w:w="1214"/>
        <w:gridCol w:w="1486"/>
        <w:gridCol w:w="3104"/>
        <w:gridCol w:w="1080"/>
      </w:tblGrid>
      <w:tr>
        <w:trPr>
          <w:trHeight w:val="10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 вид  </w:t>
              <w:br/>
              <w:t xml:space="preserve">водного    </w:t>
              <w:br/>
              <w:t xml:space="preserve">объекта    </w:t>
              <w:br/>
              <w:t xml:space="preserve">(пруд,     </w:t>
              <w:br/>
              <w:t>обводненный</w:t>
              <w:br/>
              <w:t xml:space="preserve">карьер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 xml:space="preserve">к водо- </w:t>
              <w:br/>
              <w:t>хозяйст-</w:t>
              <w:br/>
              <w:t xml:space="preserve">венному </w:t>
              <w:br/>
              <w:t xml:space="preserve">участку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-</w:t>
              <w:br/>
              <w:t>жение вод-</w:t>
              <w:br/>
              <w:t xml:space="preserve">ного объ- </w:t>
              <w:br/>
              <w:t xml:space="preserve">екта (на- </w:t>
              <w:br/>
              <w:t xml:space="preserve">селенный  </w:t>
              <w:br/>
              <w:t xml:space="preserve">пункт)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зе- </w:t>
              <w:br/>
              <w:t>мельного участка, при-</w:t>
              <w:br/>
              <w:t xml:space="preserve">надлежащего на праве  </w:t>
              <w:br/>
              <w:t xml:space="preserve">собственности муници- </w:t>
              <w:br/>
              <w:t xml:space="preserve">пальному образованию, </w:t>
              <w:br/>
              <w:t xml:space="preserve">в границах которого   </w:t>
              <w:br/>
              <w:t>расположен водный объ-</w:t>
              <w:br/>
              <w:t xml:space="preserve">ект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е</w:t>
              <w:br/>
              <w:t xml:space="preserve">назна- </w:t>
              <w:br/>
              <w:t xml:space="preserve">чение  </w:t>
              <w:br/>
              <w:t>водного</w:t>
              <w:br/>
              <w:t>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755"/>
        <w:gridCol w:w="945"/>
        <w:gridCol w:w="2295"/>
        <w:gridCol w:w="2294"/>
      </w:tblGrid>
      <w:tr>
        <w:trPr>
          <w:trHeight w:val="720" w:hRule="atLeast"/>
          <w:cantSplit w:val="true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водного объекта  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качества воды в вод-</w:t>
              <w:br/>
              <w:t xml:space="preserve">ном объекте санитарно-гигиениче- </w:t>
              <w:br/>
              <w:t xml:space="preserve">ским нормативам, число случаев   </w:t>
              <w:br/>
              <w:t>несоответствия (превышения) в об-</w:t>
              <w:br/>
              <w:t xml:space="preserve">щем количестве проб, %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 </w:t>
              <w:br/>
              <w:t xml:space="preserve">ширина  </w:t>
              <w:br/>
              <w:t xml:space="preserve">водного </w:t>
              <w:br/>
              <w:t>объекта,</w:t>
              <w:br/>
              <w:t xml:space="preserve">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ркала </w:t>
              <w:br/>
              <w:t xml:space="preserve">водного </w:t>
              <w:br/>
              <w:t>объекта,</w:t>
              <w:br/>
              <w:t xml:space="preserve">км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и   </w:t>
              <w:br/>
              <w:t>максимальная</w:t>
              <w:br/>
              <w:t>глубина вод-</w:t>
              <w:br/>
              <w:t xml:space="preserve">ного объек- </w:t>
              <w:br/>
              <w:t xml:space="preserve">та, 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ый</w:t>
              <w:br/>
              <w:t xml:space="preserve">объем </w:t>
              <w:br/>
              <w:t xml:space="preserve">млн.  </w:t>
              <w:br/>
              <w:t xml:space="preserve">м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я пре- </w:t>
              <w:br/>
              <w:t xml:space="preserve">дельно допусти- </w:t>
              <w:br/>
              <w:t>мых концентраций</w:t>
              <w:br/>
              <w:t xml:space="preserve">химических ве-  </w:t>
              <w:br/>
              <w:t xml:space="preserve">ществ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я  </w:t>
              <w:br/>
              <w:t xml:space="preserve">гигиеническим   </w:t>
              <w:br/>
              <w:t xml:space="preserve">нормативам по   </w:t>
              <w:br/>
              <w:t xml:space="preserve">микробиологиче- </w:t>
              <w:br/>
              <w:t>ским показателям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 гидротехнических и иных сооруж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 собственности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486"/>
        <w:gridCol w:w="1619"/>
        <w:gridCol w:w="1621"/>
        <w:gridCol w:w="944"/>
        <w:gridCol w:w="2025"/>
        <w:gridCol w:w="2026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со-</w:t>
              <w:br/>
              <w:t xml:space="preserve">оружения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   </w:t>
              <w:br/>
              <w:t>положение,</w:t>
              <w:br/>
              <w:t>координаты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ик</w:t>
              <w:br/>
              <w:t>балансодер-</w:t>
              <w:br/>
              <w:t xml:space="preserve">жатель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- </w:t>
              <w:br/>
              <w:t xml:space="preserve">рующая ор- </w:t>
              <w:br/>
              <w:t xml:space="preserve">ганизация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идентификации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,  </w:t>
              <w:br/>
              <w:t xml:space="preserve">параметры,  </w:t>
              <w:br/>
              <w:t>характеристики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>отметки</w:t>
              <w:br/>
              <w:t xml:space="preserve">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ру-</w:t>
              <w:br/>
              <w:t xml:space="preserve">ж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к в/х участку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 в том числе указываются дата ввода в эксплуатацию, реквизиты актов, устанавливающих форму собственности, балансодержателя и эксплуатирующую организацию, прав на земельный участок под соору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ведений, представляемых органами местного самоуправления для внесения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