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07 г. N 2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став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ляемых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гидрометеорологии и мониторингу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внесения в государственный 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Средние    годовые    расходы    воды   по   основным   ре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                                                 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7561"/>
        <w:gridCol w:w="2160"/>
      </w:tblGrid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наблюдений          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, м3/с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        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818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НЕВА - Д. НОВОСАРАТОВКА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01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ДНЕПР - Г. СМОЛЕНСК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1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ДОН - Г. ЛИСКИ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13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ДОН - СТ-ЦА КАЗАНСКАЯ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3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ДОН - ЦИМЛЯНСКАЯ ГЭС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80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ДОН - СТ-ЦА РАЗДОРСКАЯ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142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ХОПЕР - Г. НОВОХОПЕРСК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334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СЕВЕРСКИЙ ДОНЕЦ - Г. БЕЛАЯ КАЛИТВА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174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КУБАНЬ - СТ-ЦА ЛАДОЖСКАЯ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920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КУБАНЬ - КРАСНОДАРСКИЙ ГИДРОУЗЕЛ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108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ТЕРЕК - Г. ВЛАДИКАВКАЗ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11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ТЕРЕК - СТ. КОТЛЯРЕВСКАЯ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295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СУЛАК - С. МИАТЛЫ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0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ИВАНЬКОВСКИЙ ГИДРОУЗЕЛ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10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УГЛИЧСКИЙ ГИДРОУЗЕЛ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1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РЫБИНСКИЙ ГИДРОУЗЕЛ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12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НИЖЕГОРОДСКИЙ ГИДРОУЗЕЛ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75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ЧЕБОКСАРСКИЙ ГИДРОУЗЕЛ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3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ЖИГУЛЕВСКАЯ ГЭС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63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ГЭС ИМ. ЛЕНИНСКОГО КОМСОМОЛ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87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ВОЛЖСКАЯ ГЭС ИМ. XXII СЪЕЗДА КПСС, В. БЬЕФ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80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С. ВЕРХНЕЕ ЛЕБЯЖЬЕ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30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КА - Д. КОСТОМАРОВО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314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КА - Г. КАЛУГА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326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КА - Г. МУРОМ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328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КА - Г. ГОРБАТОВ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902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ДХР КАМСКОЕ - КАМСКАЯ ГЭС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574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ЯТКА - Г. ВЯТСКИЕ ПОЛЯНЫ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284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БЕЛАЯ - Г. СТЕРЛИТАМАК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28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БЕЛАЯ - Г. УФА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295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БЕЛАЯ - С. БИРСК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3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УРАЛ - Г. ВЕРХНЕУРАЛЬСК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850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ПЕЧОРА - С. УСТЬ-ЦИЛЬМА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80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СЕВЕРНАЯ ДВИНА - С. УСТЬ-ПИНЕГА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844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МЕЗЕНЬ - Д. МАЛОНИСОГОРСКАЯ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6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БЬ - Г. БАРНАУЛ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1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БЬ - НОВОСИБИРСКАЯ ГЭС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2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БЬ - Г. КОЛПАШЕВО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3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БЬ - С. БЕЛОГОРЬЕ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0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БЬ - Г. САЛЕХАРД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5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ТОМЬ - Г. ТОМСК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48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ИРТЫШ - Г. ОМСК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48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ЕНИСЕЙ - КРАСНОЯРСКАЯ ГЭС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3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ЕНИСЕЙ - Г. ИГАРКА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13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АНГАРА - ГЭС ИРКУТСКАЯ Н/Б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5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АНГАРА - ГЭС БРАТСКАЯ Н/Б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84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АНГАРА - С. БОГУЧАНЫ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9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ЛЕНА - ГП КРЕСТОВСКИЙ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2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ЛЕНА - С. ТАБАГА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21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ЛЕНА - С. КЮСЮР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53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СЕЛЕНГА - С. КАБАНСК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КОЛЫМА - ПОС. УСТЬ-СРЕДНЕКАН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3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АМУР - Г. ХАБАРОВСК (Г/СТ.)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4 </w:t>
            </w:r>
          </w:p>
        </w:tc>
        <w:tc>
          <w:tcPr>
            <w:tcW w:w="7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АМУР - Г. КОМСОМОЛЬСК-НА-АМУРЕ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Состав пунктов может меняться от года к году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ем, закрытием постов или изменением их стату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Качество   воды   основных   рек   России    (гидрохи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)                                               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725"/>
        <w:gridCol w:w="1755"/>
        <w:gridCol w:w="2429"/>
        <w:gridCol w:w="1891"/>
        <w:gridCol w:w="2024"/>
      </w:tblGrid>
      <w:tr>
        <w:trPr>
          <w:trHeight w:val="240" w:hRule="atLeast"/>
          <w:cantSplit w:val="true"/>
        </w:trPr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наблюдений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яющие</w:t>
              <w:br/>
              <w:t xml:space="preserve">вещества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яемость    </w:t>
              <w:br/>
              <w:t xml:space="preserve">случаев наруше-  </w:t>
              <w:br/>
              <w:t xml:space="preserve">ния нормативов   </w:t>
              <w:br/>
              <w:t xml:space="preserve">(П1) по содержа- </w:t>
              <w:br/>
              <w:t xml:space="preserve">нию в воде ха-   </w:t>
              <w:br/>
              <w:t xml:space="preserve">рактерных для    </w:t>
              <w:br/>
              <w:t xml:space="preserve">данного водного  </w:t>
              <w:br/>
              <w:t xml:space="preserve">объекта загряз-  </w:t>
              <w:br/>
              <w:t xml:space="preserve">няющих веществ и </w:t>
              <w:br/>
              <w:t xml:space="preserve">показателей ка-  </w:t>
              <w:br/>
              <w:t xml:space="preserve">чества воды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случаев</w:t>
              <w:br/>
              <w:t>высокого (ВЗ)</w:t>
              <w:br/>
              <w:t>и экстремаль-</w:t>
              <w:br/>
              <w:t xml:space="preserve">но высокого  </w:t>
              <w:br/>
              <w:t>(ЭВЗ) загряз-</w:t>
              <w:br/>
              <w:t xml:space="preserve">нения по от- </w:t>
              <w:br/>
              <w:t xml:space="preserve">дельным ин-  </w:t>
              <w:br/>
              <w:t xml:space="preserve">гредиентам и </w:t>
              <w:br/>
              <w:t xml:space="preserve">показателям  </w:t>
              <w:br/>
              <w:t>качества воды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пазон варь-</w:t>
              <w:br/>
              <w:t>ирования каче-</w:t>
              <w:br/>
              <w:t>ства воды вод-</w:t>
              <w:br/>
              <w:t>ных объектов в</w:t>
              <w:br/>
              <w:t xml:space="preserve">пределах бас- </w:t>
              <w:br/>
              <w:t xml:space="preserve">сейна (классы </w:t>
              <w:br/>
              <w:t xml:space="preserve">качества по   </w:t>
              <w:br/>
              <w:t xml:space="preserve">комплексной   </w:t>
              <w:br/>
              <w:t xml:space="preserve">оценке        </w:t>
              <w:br/>
              <w:t xml:space="preserve">(УКИЗВ))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-</w:t>
              <w:br/>
              <w:t xml:space="preserve">натный </w:t>
              <w:br/>
              <w:t xml:space="preserve">номер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НЕВА - Д. НОВОСАРАТОВК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НЕВ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ДНЕПР - Г. СМОЛЕНСК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ДНЕПР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ДОН - Г. ЛИСК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ДОН - С. НОВАЯ КАЛИТВ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ДОН - ЦИМЛЯНСКАЯ ГЭС,          </w:t>
              <w:br/>
              <w:t xml:space="preserve">Г. ВОЛГОДОНСК, 3 КМ НИЖЕ ПЛОТИН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ДОН - СТ-ЦА РАЗДОРСКА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ХОПЕР - Г. НОВОХОПЕРСК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СЕВЕРСКИЙ ДОНЕЦ - Г. БЕЛАЯ     </w:t>
              <w:br/>
              <w:t xml:space="preserve">КАЛИТВ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ССЕЙН ДОН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КУБАНЬ - СТ-ЦА ЛАДОЖСКАЯ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КУБАНЬ - КРАСНОДАРСКИЙ         </w:t>
              <w:br/>
              <w:t xml:space="preserve">ГИДРОУЗЕЛ, Г. КРАСНОДАР, ВЫШЕ     </w:t>
              <w:br/>
              <w:t xml:space="preserve">ГОРОДА, 0.6 КМ НИЖЕ ПЛОТИН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КУБАНЬ, Г. ТЕМРЮК, НИЖЕ ГОРОД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КУБАН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ТЕРЕК - Г. ВЛАДИКАВКАЗ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ТЕРЕК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СУЛАК - С. МИАТЛЫ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ЖДУРЕЧЬЕ (МЕЖДУ ТЕРЕКОМ И КУМОЙ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ИВАНЬКОВСКИЙ ГИДРОУЗЕЛ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УГЛИЧСКИЙ ГИДРОУЗЕЛ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 - РЫБИНСКИЙ ГИДРОУЗЕЛ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ВОЛГА - Г. ЧКАЛОВСК, 4.0 КМ    </w:t>
              <w:br/>
              <w:t xml:space="preserve">ВЫШЕ ГЭС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ВОЛГА - ЧЕБОКСАРСКИЙ ГИДРОУЗЕЛ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ГОГРАДСКОЕ ВДХР - Г. ВОЛЖСК,   </w:t>
              <w:br/>
              <w:t xml:space="preserve">НИЖЕ ГОРОД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ЛГОГРАДСКОЕ ВДХР - Г. КАМЫШИН, 3</w:t>
              <w:br/>
              <w:t xml:space="preserve">КМ НИЖЕ ГОРОД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ВОЛГА, Г. ВОЛГОГРАД, 0.5 КМ    </w:t>
              <w:br/>
              <w:t xml:space="preserve">НИЖЕ ПЛОТИНЫ ГЭС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ВОЛГА - С. ВЕРХНЕЕ ЛЕБЯЖЬ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КА - Г. КАЛУГ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КА - Г. МУРОМ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КА - Г. ГОРБАТ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ДХР КАМСКОЕ - КАМСКАЯ ГЭС,       </w:t>
              <w:br/>
              <w:t xml:space="preserve">Г. ПЕРМЬ, 0.5 КМ НИЖЕ ГП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ВЯТКА - Г. ВЯТСКИЕ ПОЛЯН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БЕЛАЯ - Г. СТЕРЛИТАМАК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. БЕЛАЯ - Г. УФА, 15.5 КМ ВЫШЕ Г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БЕЛАЯ - Г. БИРСК, 3.5 КМ ВЫШЕ  </w:t>
              <w:br/>
              <w:t xml:space="preserve">ГП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ССЕЙН ВОЛГИ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УРАЛ - Г. ВЕРХНЕУРАЛЬС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УРАЛ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ПЕЧОРА - С. УСТЬ-ЦИЛЬМ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ПЕЧОР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. СЕВЕРНАЯ ДВИНА - С. УСТЬ-ПИНЕГ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СЕВЕРНОЙ ДВИНЫ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МЕЗЕНЬ - Д. МАЛОНИСОГОРСКА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МЕЗЕН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БЬ - Г. БАРНАУЛ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ОБЬ, Г. НОВОСИБИРСК, 0.3 КМ    </w:t>
              <w:br/>
              <w:t xml:space="preserve">НИЖЕ ПЛОТИНЫ ГЭС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ОБЬ - Г. КОЛПАШЕВО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БЬ - С. БЕЛОГОРЬЕ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ОБЬ - Г. САЛЕХАРД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ТОМЬ - Г. ТОМСК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ИРТЫШ - Г. ОМСК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ОБ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ЕНИСЕЙ - КРАСНОЯРСКАЯ ГЭС,     </w:t>
              <w:br/>
              <w:t xml:space="preserve">Г. ДИВНОГОРСК, ВЫШЕ ГОРОД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ЕНИСЕЙ - Г. ИГАРК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КУТСКАЯ ВДХР (Р. АНГАРА), ИСТОК </w:t>
              <w:br/>
              <w:t xml:space="preserve">АНГАРЫ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АНГАРА - БРАТСКАЯ ГЭС Н/Б,     </w:t>
              <w:br/>
              <w:t xml:space="preserve">Г. УСОЛЬЕ-СИБИРСКОЕ, В ЧЕРТЕ      </w:t>
              <w:br/>
              <w:t xml:space="preserve">ГОРОДА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АНГАРА - С. БОГУЧАНЫ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СЕЛЕНГА - С. КАБАНСК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ЕНИСЕЯ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ЛЕНА - С. ТАБАГ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ЛЕНА - С. КЮСЮР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ЛЕНЫ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КОЛЫМА - ПОС. УСТЬ-СРЕДНЕКАН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КОЛЫМ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АМУР - Г. ХАБАРОВСК (Г/СТ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. АМУР - Г. КОМСОМОЛЬСК-НА-АМУР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ССЕЙН АМУРА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писок   постов на реках и каналах, по которым пред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о водному режиму                                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216"/>
        <w:gridCol w:w="1215"/>
        <w:gridCol w:w="945"/>
        <w:gridCol w:w="2565"/>
        <w:gridCol w:w="1484"/>
        <w:gridCol w:w="108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>водного объекта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пос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ста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водосбора,</w:t>
              <w:br/>
              <w:t xml:space="preserve">кв. км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нуля поста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</w:t>
              <w:br/>
              <w:t xml:space="preserve">высот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Список   постов на озерах  и   водохранилищах,   по 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сведения по водному режиму                  20__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таблицы  дана  в  соответствии  с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2025"/>
        <w:gridCol w:w="1215"/>
        <w:gridCol w:w="1620"/>
        <w:gridCol w:w="1081"/>
        <w:gridCol w:w="1484"/>
        <w:gridCol w:w="107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е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пос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ста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кв. км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нуля поста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бо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кала</w:t>
              <w:br/>
              <w:t>водоем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м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тема</w:t>
              <w:br/>
              <w:t xml:space="preserve">высот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А Уровень воды рек и      Код поста     Река - пост 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налов,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метка нуля   м Система вы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 │                                Меся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┬─────┬─────┬─────┬─────┬─────┬─────┬─────┬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1  │  2  │  3  │  4  │  5  │  6  │  7  │  8  │  9  │ 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┴─────┴─────┴─────┴─────┴─────┴─────┴─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изш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080"/>
        <w:gridCol w:w="1080"/>
        <w:gridCol w:w="1080"/>
        <w:gridCol w:w="946"/>
        <w:gridCol w:w="1080"/>
        <w:gridCol w:w="1080"/>
        <w:gridCol w:w="1080"/>
        <w:gridCol w:w="94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уровень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     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зший периода открытого русла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ший зимнего пери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Б Уровень воды рек и      Код поста     Река - пост 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налов,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метка нуля   м Система выс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када │                                Меся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┬─────┬─────┬─────┬─────┬─────┬─────┬─────┬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1  │  2  │  3  │  4  │  5  │  6  │  7  │  8  │  9  │ 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┴─────┴─────┴─────┴─────┴─────┴─────┴─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изш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080"/>
        <w:gridCol w:w="1080"/>
        <w:gridCol w:w="1080"/>
        <w:gridCol w:w="946"/>
        <w:gridCol w:w="1080"/>
        <w:gridCol w:w="1080"/>
        <w:gridCol w:w="1080"/>
        <w:gridCol w:w="945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уровень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     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зший периода открытого русла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ший зимнего пери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А Расход воды рек и       Код поста     Река - пост 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налов, куб. м/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 │                                Меся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┬─────┬─────┬─────┬─────┬─────┬─────┬─────┬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1  │  2  │  3  │  4  │  5  │  6  │  7  │  8  │  9  │ 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┴─────┴─────┴─────┴─────┴─────┴─────┴─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к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080"/>
        <w:gridCol w:w="1080"/>
        <w:gridCol w:w="1080"/>
        <w:gridCol w:w="946"/>
        <w:gridCol w:w="1080"/>
        <w:gridCol w:w="1080"/>
        <w:gridCol w:w="1080"/>
        <w:gridCol w:w="945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расход </w:t>
              <w:br/>
              <w:t xml:space="preserve">воды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больший    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периода открытого </w:t>
              <w:br/>
              <w:t xml:space="preserve">русла     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зимнего 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Б Расход воды рек и       Код поста     Река - пост 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налов, куб. м/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када │                                Меся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┬─────┬─────┬─────┬─────┬─────┬─────┬─────┬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1  │  2  │  3  │  4  │  5  │  6  │  7  │  8  │  9  │ 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┴─────┴─────┴─────┴─────┴─────┴─────┴─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080"/>
        <w:gridCol w:w="1080"/>
        <w:gridCol w:w="1080"/>
        <w:gridCol w:w="946"/>
        <w:gridCol w:w="1080"/>
        <w:gridCol w:w="1080"/>
        <w:gridCol w:w="1080"/>
        <w:gridCol w:w="945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расход </w:t>
              <w:br/>
              <w:t xml:space="preserve">воды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больший    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периода открытого </w:t>
              <w:br/>
              <w:t xml:space="preserve">русла     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зимнего 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В Расход воды рек и       Код поста     Река - пост 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налов, куб. м/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яц  │                                Меся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┬─────┬─────┬─────┬─────┬─────┬─────┬─────┬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1  │  2  │  3  │  4  │  5  │  6  │  7  │  8  │  9  │ 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┴─────┴─────┴─────┴─────┴─────┴─────┴─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080"/>
        <w:gridCol w:w="1080"/>
        <w:gridCol w:w="1080"/>
        <w:gridCol w:w="946"/>
        <w:gridCol w:w="1080"/>
        <w:gridCol w:w="1080"/>
        <w:gridCol w:w="1080"/>
        <w:gridCol w:w="945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расход </w:t>
              <w:br/>
              <w:t xml:space="preserve">воды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больший     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периода открытого </w:t>
              <w:br/>
              <w:t xml:space="preserve">русла     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ий зимнего 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А Уровень воды озер и     Код поста   Водоем - пост 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хранилищ,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метка нуля   м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ста          выс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 │                                Меся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┬─────┬─────┬─────┬─────┬─────┬─────┬─────┬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1  │  2  │  3  │  4  │  5  │  6  │  7  │  8  │  9  │ 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┴─────┴─────┴─────┴─────┴─────┴─────┴─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изш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080"/>
        <w:gridCol w:w="1081"/>
        <w:gridCol w:w="1080"/>
        <w:gridCol w:w="945"/>
        <w:gridCol w:w="1080"/>
        <w:gridCol w:w="1079"/>
        <w:gridCol w:w="1080"/>
        <w:gridCol w:w="945"/>
        <w:gridCol w:w="1080"/>
        <w:gridCol w:w="1081"/>
        <w:gridCol w:w="1080"/>
        <w:gridCol w:w="94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уровень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                           </w:t>
            </w:r>
          </w:p>
        </w:tc>
        <w:tc>
          <w:tcPr>
            <w:tcW w:w="8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ш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      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енне-летнего подъема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     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мнего пери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Б Уровень воды озер и     Код поста   Водоем - пост 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дохранилищ,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метка нуля   м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ста          выс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када │                                Месяц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┬─────┬─────┬─────┬─────┬─────┬─────┬─────┬─────┬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1  │  2  │  3  │  4  │  5  │  6  │  7  │  8  │  9  │  10 │ 11 │ 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┴─────┴─────┴─────┴─────┴─────┴─────┴─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сш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изш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945"/>
        <w:gridCol w:w="1080"/>
        <w:gridCol w:w="1081"/>
        <w:gridCol w:w="1080"/>
        <w:gridCol w:w="945"/>
        <w:gridCol w:w="1080"/>
        <w:gridCol w:w="1079"/>
        <w:gridCol w:w="1080"/>
        <w:gridCol w:w="945"/>
        <w:gridCol w:w="1080"/>
        <w:gridCol w:w="1081"/>
        <w:gridCol w:w="1080"/>
        <w:gridCol w:w="94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>уровень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                           </w:t>
            </w:r>
          </w:p>
        </w:tc>
        <w:tc>
          <w:tcPr>
            <w:tcW w:w="8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ш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         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енне-летнего подъема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      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мнего пери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2</Words>
  <Characters>16401</Characters>
  <CharactersWithSpaces>13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6:31:00Z</dcterms:modified>
  <cp:revision>2</cp:revision>
  <dc:subject>Состав</dc:subject>
  <dc:title>Состав сведений, представляемых Федеральной службой по гидрометеорологии и мониторингу окружающей среды для внесения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