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2007 г. N 27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став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мых Федеральным агентством по недрополь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внесения в государственный 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одземных водных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х использовании, водопотреблении и водоот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еречень бассейнов подземных вод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2565"/>
        <w:gridCol w:w="283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ассейна   </w:t>
              <w:br/>
              <w:t>подземных в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 xml:space="preserve">бассейна </w:t>
              <w:br/>
              <w:t xml:space="preserve">подземных </w:t>
              <w:br/>
              <w:t xml:space="preserve">вод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идрографических </w:t>
              <w:br/>
              <w:t xml:space="preserve">единиц, связанных </w:t>
              <w:br/>
              <w:t xml:space="preserve">с бассейном    </w:t>
              <w:br/>
              <w:t xml:space="preserve">подземных вод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</w:t>
              <w:br/>
              <w:t xml:space="preserve">гидрографических  </w:t>
              <w:br/>
              <w:t xml:space="preserve">единиц, связанных  </w:t>
              <w:br/>
              <w:t xml:space="preserve">с бассейном     </w:t>
              <w:br/>
              <w:t xml:space="preserve">подземных вод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Прогнозные ресурсы и эксплуатационные запа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земных вод по федеральным округам и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на 1 января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0"/>
        <w:gridCol w:w="1485"/>
        <w:gridCol w:w="1080"/>
        <w:gridCol w:w="1216"/>
        <w:gridCol w:w="405"/>
        <w:gridCol w:w="404"/>
        <w:gridCol w:w="406"/>
        <w:gridCol w:w="404"/>
        <w:gridCol w:w="810"/>
        <w:gridCol w:w="1080"/>
        <w:gridCol w:w="1215"/>
        <w:gridCol w:w="810"/>
        <w:gridCol w:w="1080"/>
        <w:gridCol w:w="811"/>
        <w:gridCol w:w="1350"/>
        <w:gridCol w:w="944"/>
        <w:gridCol w:w="942"/>
      </w:tblGrid>
      <w:tr>
        <w:trPr>
          <w:trHeight w:val="60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,   </w:t>
              <w:br/>
              <w:t xml:space="preserve">субъект РФ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тыс. км2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ие,</w:t>
              <w:br/>
              <w:t>тыс. чел.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ые   </w:t>
              <w:br/>
              <w:t xml:space="preserve">ресурсы     </w:t>
            </w:r>
          </w:p>
        </w:tc>
        <w:tc>
          <w:tcPr>
            <w:tcW w:w="3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запасы </w:t>
              <w:br/>
              <w:t xml:space="preserve">подземных вод,      </w:t>
              <w:br/>
              <w:t xml:space="preserve">тыс. м3/сут.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азве-  </w:t>
              <w:br/>
              <w:t>данности</w:t>
              <w:br/>
              <w:t xml:space="preserve">ресур-  </w:t>
              <w:br/>
              <w:t xml:space="preserve">сов, %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месторождений</w:t>
              <w:br/>
              <w:t xml:space="preserve">(участков) </w:t>
              <w:br/>
              <w:t>подземных вод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 </w:t>
              <w:br/>
              <w:t xml:space="preserve">и извлечение, </w:t>
              <w:br/>
              <w:t xml:space="preserve">тыс. м3/сут.  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осво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тыс.  </w:t>
              <w:br/>
              <w:t>м3/сут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модуль, </w:t>
              <w:br/>
              <w:t>м3/(сут.</w:t>
              <w:br/>
              <w:t xml:space="preserve">км2)  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категория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одго- </w:t>
              <w:br/>
              <w:t>товлен-</w:t>
              <w:br/>
              <w:t xml:space="preserve">ных к  </w:t>
              <w:br/>
              <w:t>промыш-</w:t>
              <w:br/>
              <w:t>ленному</w:t>
              <w:br/>
              <w:t xml:space="preserve">освое- </w:t>
              <w:br/>
              <w:t xml:space="preserve">нию    </w:t>
              <w:br/>
              <w:t>A + B +</w:t>
              <w:br/>
              <w:t xml:space="preserve">C1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эксплу-</w:t>
              <w:br/>
              <w:t>атирую-</w:t>
              <w:br/>
              <w:t xml:space="preserve">щихс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на </w:t>
              <w:br/>
              <w:t xml:space="preserve">участках </w:t>
              <w:br/>
              <w:t xml:space="preserve">с экс-   </w:t>
              <w:br/>
              <w:t xml:space="preserve">плуата-  </w:t>
              <w:br/>
              <w:t xml:space="preserve">ционными </w:t>
              <w:br/>
              <w:t xml:space="preserve">запасам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-</w:t>
              <w:br/>
              <w:t>сов, %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- </w:t>
              <w:br/>
              <w:t>сов, %</w:t>
            </w:r>
          </w:p>
        </w:tc>
      </w:tr>
      <w:tr>
        <w:trPr>
          <w:trHeight w:val="10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2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Изменение эксплуатационных запасов подзем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федеральным округам и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1080"/>
        <w:gridCol w:w="1081"/>
        <w:gridCol w:w="1215"/>
        <w:gridCol w:w="1080"/>
        <w:gridCol w:w="1215"/>
        <w:gridCol w:w="1214"/>
        <w:gridCol w:w="1486"/>
        <w:gridCol w:w="809"/>
        <w:gridCol w:w="1350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</w:t>
              <w:br/>
              <w:t xml:space="preserve">округ,   </w:t>
              <w:br/>
              <w:t xml:space="preserve">субъект РФ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учета по состоянию на 1 января     </w:t>
              <w:br/>
              <w:t xml:space="preserve">рассматриваемого года         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запасов </w:t>
              <w:br/>
              <w:t xml:space="preserve">за счет разведки </w:t>
              <w:br/>
              <w:t xml:space="preserve">новых      </w:t>
              <w:br/>
              <w:t xml:space="preserve">месторождений в </w:t>
              <w:br/>
              <w:t xml:space="preserve">рассматриваемом </w:t>
              <w:br/>
              <w:t xml:space="preserve">году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запасов в   </w:t>
              <w:br/>
              <w:t xml:space="preserve">рассматриваемом году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учета </w:t>
              <w:br/>
              <w:t xml:space="preserve">на 1 января  </w:t>
              <w:br/>
              <w:t xml:space="preserve">последующего </w:t>
              <w:br/>
              <w:t xml:space="preserve">года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за  </w:t>
              <w:br/>
              <w:t xml:space="preserve">предшествующий </w:t>
              <w:br/>
              <w:t xml:space="preserve">год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</w:t>
              <w:br/>
              <w:t xml:space="preserve">данных за счет </w:t>
              <w:br/>
              <w:t xml:space="preserve">корректировки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ректирован- </w:t>
              <w:br/>
              <w:t xml:space="preserve">ные данные      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запасов в </w:t>
              <w:br/>
              <w:t>рассматри-</w:t>
              <w:br/>
              <w:t>ваемом го-</w:t>
              <w:br/>
              <w:t xml:space="preserve">ду, тыс.  </w:t>
              <w:br/>
              <w:t xml:space="preserve">м3/сут.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ереоцененных </w:t>
              <w:br/>
              <w:t xml:space="preserve">месторождений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- </w:t>
              <w:br/>
              <w:t xml:space="preserve">атаци-  </w:t>
              <w:br/>
              <w:t xml:space="preserve">онные   </w:t>
              <w:br/>
              <w:t xml:space="preserve">запасы, </w:t>
              <w:br/>
              <w:t xml:space="preserve">тыс.    </w:t>
              <w:br/>
              <w:t xml:space="preserve">м3/сут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место- </w:t>
              <w:br/>
              <w:t xml:space="preserve">рожде- </w:t>
              <w:br/>
              <w:t xml:space="preserve">ни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-</w:t>
              <w:br/>
              <w:t xml:space="preserve">атаци- </w:t>
              <w:br/>
              <w:t xml:space="preserve">онные  </w:t>
              <w:br/>
              <w:t>запасы,</w:t>
              <w:br/>
              <w:t xml:space="preserve">тыс.   </w:t>
              <w:br/>
              <w:t>м3/сут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место- </w:t>
              <w:br/>
              <w:t xml:space="preserve">рожде- </w:t>
              <w:br/>
              <w:t xml:space="preserve">н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- </w:t>
              <w:br/>
              <w:t xml:space="preserve">атаци-  </w:t>
              <w:br/>
              <w:t xml:space="preserve">онные   </w:t>
              <w:br/>
              <w:t xml:space="preserve">запасы, </w:t>
              <w:br/>
              <w:t xml:space="preserve">тыс.    </w:t>
              <w:br/>
              <w:t xml:space="preserve">м3/су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место- </w:t>
              <w:br/>
              <w:t xml:space="preserve">рожде- </w:t>
              <w:br/>
              <w:t xml:space="preserve">н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- </w:t>
              <w:br/>
              <w:t xml:space="preserve">атаци-  </w:t>
              <w:br/>
              <w:t xml:space="preserve">онные   </w:t>
              <w:br/>
              <w:t xml:space="preserve">запасы, </w:t>
              <w:br/>
              <w:t xml:space="preserve">тыс.    </w:t>
              <w:br/>
              <w:t xml:space="preserve">м3/сут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место-  </w:t>
              <w:br/>
              <w:t xml:space="preserve">рожде-  </w:t>
              <w:br/>
              <w:t xml:space="preserve">ний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снятых с </w:t>
              <w:br/>
              <w:t xml:space="preserve">баланс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-</w:t>
              <w:br/>
              <w:t xml:space="preserve">атаци- </w:t>
              <w:br/>
              <w:t xml:space="preserve">онные  </w:t>
              <w:br/>
              <w:t>запасы,</w:t>
              <w:br/>
              <w:t xml:space="preserve">тыс.   </w:t>
              <w:br/>
              <w:t>м3/су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место-</w:t>
              <w:br/>
              <w:t>рожде-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</w:t>
              <w:br/>
              <w:t xml:space="preserve">Федерац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</w:t>
              <w:br/>
              <w:t xml:space="preserve">округ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Добыча, извлечение и использование подзем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федеральным округам и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811"/>
        <w:gridCol w:w="1485"/>
        <w:gridCol w:w="1620"/>
        <w:gridCol w:w="540"/>
        <w:gridCol w:w="539"/>
        <w:gridCol w:w="540"/>
        <w:gridCol w:w="406"/>
        <w:gridCol w:w="809"/>
        <w:gridCol w:w="810"/>
        <w:gridCol w:w="2025"/>
      </w:tblGrid>
      <w:tr>
        <w:trPr>
          <w:trHeight w:val="72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,   </w:t>
              <w:br/>
              <w:t xml:space="preserve">субъект РФ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бытой и </w:t>
              <w:br/>
              <w:t>извлеченной</w:t>
              <w:br/>
              <w:t xml:space="preserve">воды, тыс. </w:t>
              <w:br/>
              <w:t xml:space="preserve">м3/сут.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подземных   </w:t>
              <w:br/>
              <w:t xml:space="preserve">вод, тыс. м3/сут.  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   </w:t>
              <w:br/>
              <w:t xml:space="preserve">использования </w:t>
              <w:br/>
              <w:t xml:space="preserve">подземных   </w:t>
              <w:br/>
              <w:t xml:space="preserve">вод,     </w:t>
              <w:br/>
              <w:t xml:space="preserve">тыс. м3/сут.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е  </w:t>
              <w:br/>
              <w:t>потребление</w:t>
              <w:br/>
              <w:t xml:space="preserve">воды на  </w:t>
              <w:br/>
              <w:t xml:space="preserve">1 чел.,  </w:t>
              <w:br/>
              <w:t xml:space="preserve">л/сут.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и   </w:t>
              <w:br/>
              <w:t xml:space="preserve">сброс вод без </w:t>
              <w:br/>
              <w:t>использования,</w:t>
              <w:br/>
              <w:t xml:space="preserve">тыс. м3/сут.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одоотлив,</w:t>
              <w:br/>
              <w:t xml:space="preserve">дренаж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извлеченной</w:t>
              <w:br/>
              <w:t xml:space="preserve">при    </w:t>
              <w:br/>
              <w:t>водоотливе,</w:t>
              <w:br/>
              <w:t xml:space="preserve">дренаж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П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для </w:t>
              <w:br/>
              <w:t xml:space="preserve">ХПВ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</w:t>
              <w:br/>
              <w:t xml:space="preserve">Федерац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е</w:t>
              <w:br/>
              <w:t xml:space="preserve">округ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ХПВ  -  хозяйственно-питьевое  водоснабжение,  ПТВ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-техническое  водоснабжение, ОРЗ - орошение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 - обводнение пастбищ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 Прогнозные ресурсы, эксплуатационные запа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земных вод и степень их освоения по бассей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земных вод на 1 января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540"/>
        <w:gridCol w:w="405"/>
        <w:gridCol w:w="539"/>
        <w:gridCol w:w="405"/>
        <w:gridCol w:w="946"/>
        <w:gridCol w:w="1620"/>
        <w:gridCol w:w="1620"/>
        <w:gridCol w:w="945"/>
        <w:gridCol w:w="1080"/>
        <w:gridCol w:w="810"/>
        <w:gridCol w:w="1215"/>
        <w:gridCol w:w="1215"/>
        <w:gridCol w:w="1350"/>
      </w:tblGrid>
      <w:tr>
        <w:trPr>
          <w:trHeight w:val="60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ссейна  </w:t>
              <w:br/>
              <w:t xml:space="preserve">подземных  </w:t>
              <w:br/>
              <w:t xml:space="preserve">вод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ые  </w:t>
              <w:br/>
              <w:t xml:space="preserve">эксплуата-  </w:t>
              <w:br/>
              <w:t xml:space="preserve">ционные     </w:t>
              <w:br/>
              <w:t xml:space="preserve">ресурсы     </w:t>
              <w:br/>
              <w:t xml:space="preserve">подземных,  </w:t>
              <w:br/>
              <w:t>млн. м3/сут.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запасы     </w:t>
              <w:br/>
              <w:t xml:space="preserve">подземных вод, тыс. м3/сут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</w:t>
              <w:br/>
              <w:t>изученности</w:t>
              <w:br/>
              <w:t xml:space="preserve">(разведан- </w:t>
              <w:br/>
              <w:t xml:space="preserve">ности), %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месторождений </w:t>
              <w:br/>
              <w:t xml:space="preserve">(участков)  </w:t>
              <w:br/>
              <w:t xml:space="preserve">подземных вод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</w:t>
              <w:br/>
              <w:t xml:space="preserve">извлечение,  </w:t>
              <w:br/>
              <w:t xml:space="preserve">тыс. м3/сут.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освоения, </w:t>
              <w:br/>
              <w:t xml:space="preserve">%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тегориям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-  </w:t>
              <w:br/>
              <w:t xml:space="preserve">ленных к   </w:t>
              <w:br/>
              <w:t xml:space="preserve">промыш-    </w:t>
              <w:br/>
              <w:t xml:space="preserve">ленному    </w:t>
              <w:br/>
              <w:t xml:space="preserve">освоению   </w:t>
              <w:br/>
              <w:t xml:space="preserve">A + B + C1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эксплу-</w:t>
              <w:br/>
              <w:t>атирую-</w:t>
              <w:br/>
              <w:t xml:space="preserve">щихс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>участках</w:t>
              <w:br/>
              <w:t>с разве-</w:t>
              <w:br/>
              <w:t xml:space="preserve">данными </w:t>
              <w:br/>
              <w:t>запасам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-</w:t>
              <w:br/>
              <w:t xml:space="preserve">ных ре- </w:t>
              <w:br/>
              <w:t xml:space="preserve">сурсов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- </w:t>
              <w:br/>
              <w:t>тационных</w:t>
              <w:br/>
              <w:t xml:space="preserve">запасов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2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. Прогнозные ресурсы, эксплуатационные запа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добыча подземных вод по гидрограф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диницам на 1 января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2295"/>
        <w:gridCol w:w="1889"/>
        <w:gridCol w:w="1755"/>
        <w:gridCol w:w="1350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код      </w:t>
              <w:br/>
              <w:t>гидрографической</w:t>
              <w:br/>
              <w:t xml:space="preserve">единиц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ные</w:t>
              <w:br/>
              <w:t xml:space="preserve">ресурсы, </w:t>
              <w:br/>
              <w:t xml:space="preserve">тыс.   </w:t>
              <w:br/>
              <w:t xml:space="preserve">м3/сут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онные</w:t>
              <w:br/>
              <w:t xml:space="preserve">запасы,     </w:t>
              <w:br/>
              <w:t xml:space="preserve">тыс. м3/сут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>разведанности</w:t>
              <w:br/>
              <w:t xml:space="preserve">прогнозных  </w:t>
              <w:br/>
              <w:t xml:space="preserve">ресурсов, %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</w:t>
              <w:br/>
              <w:t xml:space="preserve">подземных  </w:t>
              <w:br/>
              <w:t xml:space="preserve">вод на   </w:t>
              <w:br/>
              <w:t xml:space="preserve">участках с </w:t>
              <w:br/>
              <w:t>разведанными</w:t>
              <w:br/>
              <w:t xml:space="preserve">запасами,  </w:t>
              <w:br/>
              <w:t>тыс. м3/су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освоения </w:t>
              <w:br/>
              <w:t xml:space="preserve">эксплуа- </w:t>
              <w:br/>
              <w:t>тационных</w:t>
              <w:br/>
              <w:t xml:space="preserve">запасов, </w:t>
              <w:b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пределение выявленных участков загрязнения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д на территории Российской Федерации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1 января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0"/>
        <w:gridCol w:w="1350"/>
        <w:gridCol w:w="1080"/>
        <w:gridCol w:w="946"/>
        <w:gridCol w:w="1080"/>
        <w:gridCol w:w="1079"/>
        <w:gridCol w:w="1080"/>
        <w:gridCol w:w="946"/>
        <w:gridCol w:w="944"/>
        <w:gridCol w:w="540"/>
        <w:gridCol w:w="946"/>
        <w:gridCol w:w="540"/>
        <w:gridCol w:w="675"/>
        <w:gridCol w:w="809"/>
        <w:gridCol w:w="811"/>
        <w:gridCol w:w="810"/>
        <w:gridCol w:w="809"/>
        <w:gridCol w:w="811"/>
        <w:gridCol w:w="805"/>
      </w:tblGrid>
      <w:tr>
        <w:trPr>
          <w:trHeight w:val="9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  <w:br/>
              <w:t xml:space="preserve">Субъект РФ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 xml:space="preserve">участков  </w:t>
              <w:br/>
              <w:t>загрязнения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ков, связанных с      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ков, на     </w:t>
              <w:br/>
              <w:t xml:space="preserve">которых выявлено загрязнение  </w:t>
              <w:br/>
              <w:t xml:space="preserve">подземных вод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участков с  </w:t>
              <w:br/>
              <w:t>интенсивностью</w:t>
              <w:br/>
              <w:t xml:space="preserve">загрязнения  </w:t>
              <w:br/>
              <w:t xml:space="preserve">подземных вод </w:t>
              <w:br/>
              <w:t xml:space="preserve">(в единицах  </w:t>
              <w:br/>
              <w:t xml:space="preserve">ПДК)     </w:t>
            </w:r>
          </w:p>
        </w:tc>
        <w:tc>
          <w:tcPr>
            <w:tcW w:w="4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опасности       </w:t>
              <w:br/>
              <w:t xml:space="preserve">загрязняющего вещества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ш-</w:t>
              <w:br/>
              <w:t>ленными</w:t>
              <w:br/>
              <w:t xml:space="preserve">объ-   </w:t>
              <w:br/>
              <w:t xml:space="preserve">екта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- </w:t>
              <w:br/>
              <w:t xml:space="preserve">хозяйст- </w:t>
              <w:br/>
              <w:t xml:space="preserve">венными  </w:t>
              <w:br/>
              <w:t>объект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- </w:t>
              <w:br/>
              <w:t>нально-</w:t>
              <w:br/>
              <w:t xml:space="preserve">быто-  </w:t>
              <w:br/>
              <w:t xml:space="preserve">выми   </w:t>
              <w:br/>
              <w:t xml:space="preserve">объек- </w:t>
              <w:br/>
              <w:t xml:space="preserve">там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-</w:t>
              <w:br/>
              <w:t xml:space="preserve">тами  </w:t>
              <w:br/>
              <w:t>разно-</w:t>
              <w:br/>
              <w:t xml:space="preserve">го    </w:t>
              <w:br/>
              <w:t xml:space="preserve">рода  </w:t>
              <w:br/>
              <w:t xml:space="preserve">дея-  </w:t>
              <w:br/>
              <w:t xml:space="preserve">тель- </w:t>
              <w:br/>
              <w:t xml:space="preserve">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я- </w:t>
              <w:br/>
              <w:t xml:space="preserve">гива-  </w:t>
              <w:br/>
              <w:t xml:space="preserve">нием   </w:t>
              <w:br/>
              <w:t xml:space="preserve">некон- </w:t>
              <w:br/>
              <w:t>дицион-</w:t>
              <w:br/>
              <w:t xml:space="preserve">ных    </w:t>
              <w:br/>
              <w:t xml:space="preserve">при-   </w:t>
              <w:br/>
              <w:t xml:space="preserve">родных </w:t>
              <w:br/>
              <w:t xml:space="preserve">вод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ста-</w:t>
              <w:br/>
              <w:t>новлен-</w:t>
              <w:br/>
              <w:t xml:space="preserve">ными   </w:t>
              <w:br/>
              <w:t xml:space="preserve">источ- </w:t>
              <w:br/>
              <w:t xml:space="preserve">никами </w:t>
              <w:br/>
              <w:t>загряз-</w:t>
              <w:br/>
              <w:t xml:space="preserve">н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льфа-</w:t>
              <w:br/>
              <w:t xml:space="preserve">тами,  </w:t>
              <w:br/>
              <w:t xml:space="preserve">хлори- </w:t>
              <w:br/>
              <w:t xml:space="preserve">дам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еди-</w:t>
              <w:br/>
              <w:t xml:space="preserve">нени- </w:t>
              <w:br/>
              <w:t xml:space="preserve">ями   </w:t>
              <w:br/>
              <w:t xml:space="preserve">азо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-</w:t>
              <w:br/>
              <w:t xml:space="preserve">про-  </w:t>
              <w:br/>
              <w:t xml:space="preserve">дук-  </w:t>
              <w:br/>
              <w:t xml:space="preserve">там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-</w:t>
              <w:br/>
              <w:t>но-</w:t>
              <w:br/>
              <w:t>ла-</w:t>
              <w:br/>
              <w:t xml:space="preserve">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е- </w:t>
              <w:br/>
              <w:t xml:space="preserve">лыми  </w:t>
              <w:br/>
              <w:t>метал-</w:t>
              <w:br/>
              <w:t xml:space="preserve">лам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</w:t>
              <w:b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10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 </w:t>
              <w:br/>
              <w:t>чрез-</w:t>
              <w:br/>
              <w:t xml:space="preserve">вы-  </w:t>
              <w:br/>
              <w:t>чайно</w:t>
              <w:br/>
              <w:t>опас-</w:t>
              <w:br/>
              <w:t xml:space="preserve">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 </w:t>
              <w:br/>
              <w:t>высо-</w:t>
              <w:br/>
              <w:t xml:space="preserve">ко-  </w:t>
              <w:br/>
              <w:t>опас-</w:t>
              <w:br/>
              <w:t xml:space="preserve">ны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 </w:t>
              <w:br/>
              <w:t>опас-</w:t>
              <w:br/>
              <w:t xml:space="preserve">ны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 </w:t>
              <w:br/>
              <w:t xml:space="preserve">уме- </w:t>
              <w:br/>
              <w:t xml:space="preserve">рен- </w:t>
              <w:br/>
              <w:t xml:space="preserve">но   </w:t>
              <w:br/>
              <w:t>опас-</w:t>
              <w:br/>
              <w:t xml:space="preserve">ные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ан- </w:t>
              <w:br/>
              <w:t xml:space="preserve">Пину </w:t>
              <w:br/>
              <w:t xml:space="preserve">не   </w:t>
              <w:br/>
              <w:t>уста-</w:t>
              <w:br/>
              <w:t xml:space="preserve">нов- </w:t>
              <w:br/>
              <w:t xml:space="preserve">лен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8. Участки загрязнения подземных вод загрязн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еществами 1-го класса 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19"/>
        <w:gridCol w:w="1620"/>
        <w:gridCol w:w="1755"/>
        <w:gridCol w:w="2296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участка    </w:t>
              <w:br/>
              <w:t xml:space="preserve">загрязн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загряз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>водоносного</w:t>
              <w:br/>
              <w:t xml:space="preserve">горизо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яющие</w:t>
              <w:br/>
              <w:t xml:space="preserve">веществ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 </w:t>
              <w:br/>
              <w:t xml:space="preserve">интенсивность  </w:t>
              <w:br/>
              <w:t xml:space="preserve">загрязнения   </w:t>
              <w:br/>
              <w:t>(в единицах ПДК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округ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округ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 Федеральным агентством водных ресурсов в государственный водный реестр могут представляться карты и картосх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ссейнов подземных вод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нозных ресурсов подземных вод, их добычи и извлечения по бассейнам подземных вод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ых запасов подземных вод, их добычи и извлечения по субъекта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остранения подземных вод с природным несоответствием качества требованиям и нормативам вод питьево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ных участков загрязнения подземных вод нефтепроду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ных участков загрязнения подземных вод по классам опасности загрязняющи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ных участков загрязнения подземных вод на водозаборах хозяйственно-питьевого назначения по интенсивности загрязняющих вещест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7</Characters>
  <CharactersWithSpaces>6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Федеральным агентством по недропользованию,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