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2007 г. N 3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ПРЕДСТАВЛЯЕМЫХ ФЕДЕРАЛЬНОЙ РЕГИСТРА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ОЙ, ДЛЯ ВНЕСЕНИЯ В ГОСУДАРСТВЕННЫЙ ВОДНЫЙ РЕЕСТР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Сведения ЕГРП о праве собственности, иных вещных правах на водные объекты, гидротехнические и иные сооружения, расположенные на водных объектах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 государственной регистрации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на водные объекты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Пруды, обводненные карьеры; до введения в действие Водного кодекса Российской Федерации от 6 июня 2006 г. N 74-ФЗ - обособленные водные объект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081"/>
        <w:gridCol w:w="1890"/>
        <w:gridCol w:w="2429"/>
      </w:tblGrid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   </w:t>
              <w:br/>
              <w:t xml:space="preserve">земельного участка, в  </w:t>
              <w:br/>
              <w:t xml:space="preserve">границах которого    </w:t>
              <w:br/>
              <w:t>расположен водный объект</w:t>
              <w:br/>
              <w:t xml:space="preserve">(при наличии)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водного</w:t>
              <w:br/>
              <w:t>объек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одного   </w:t>
              <w:br/>
              <w:t xml:space="preserve">объекта (при </w:t>
              <w:br/>
              <w:t xml:space="preserve">наличии)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(местоположение)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1080"/>
        <w:gridCol w:w="1351"/>
        <w:gridCol w:w="1484"/>
        <w:gridCol w:w="1891"/>
        <w:gridCol w:w="2430"/>
        <w:gridCol w:w="121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е-</w:t>
              <w:br/>
              <w:t>гист-</w:t>
              <w:br/>
              <w:t>раци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-</w:t>
              <w:br/>
              <w:t xml:space="preserve">обла- </w:t>
              <w:br/>
              <w:t>датель</w:t>
            </w:r>
          </w:p>
        </w:tc>
        <w:tc>
          <w:tcPr>
            <w:tcW w:w="8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-основания               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-</w:t>
              <w:br/>
              <w:t xml:space="preserve">гистра- </w:t>
              <w:br/>
              <w:t xml:space="preserve">ции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оку-  </w:t>
              <w:br/>
              <w:t xml:space="preserve">мен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 </w:t>
              <w:br/>
              <w:t>номер до-</w:t>
              <w:br/>
              <w:t xml:space="preserve">кумента  </w:t>
              <w:br/>
              <w:t xml:space="preserve">(при на- </w:t>
              <w:br/>
              <w:t xml:space="preserve">личии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-</w:t>
              <w:br/>
              <w:t>чи (подпи-</w:t>
              <w:br/>
              <w:t xml:space="preserve">сания)    </w:t>
              <w:br/>
              <w:t>(при нали-</w:t>
              <w:br/>
              <w:t xml:space="preserve">чии)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ргана (орга-</w:t>
              <w:br/>
              <w:t>низации), вы-</w:t>
              <w:br/>
              <w:t>давшего доку-</w:t>
              <w:br/>
              <w:t>мент (при на-</w:t>
              <w:br/>
              <w:t xml:space="preserve">личии)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отариально-</w:t>
              <w:br/>
              <w:t>го удостоверения,</w:t>
              <w:br/>
              <w:t>фамилия и инициа-</w:t>
              <w:br/>
              <w:t>лы нотариуса, но-</w:t>
              <w:br/>
              <w:t>мер в реестре ре-</w:t>
              <w:br/>
              <w:t>гистрации нотари-</w:t>
              <w:br/>
              <w:t xml:space="preserve">альных действий  </w:t>
              <w:br/>
              <w:t xml:space="preserve">(при наличии)  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811"/>
        <w:gridCol w:w="1079"/>
        <w:gridCol w:w="811"/>
        <w:gridCol w:w="1350"/>
        <w:gridCol w:w="1485"/>
        <w:gridCol w:w="1350"/>
        <w:gridCol w:w="1755"/>
        <w:gridCol w:w="2835"/>
        <w:gridCol w:w="1078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регист-</w:t>
              <w:br/>
              <w:t xml:space="preserve">рации  </w:t>
              <w:br/>
              <w:t xml:space="preserve">аренды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>предмета</w:t>
              <w:br/>
              <w:t xml:space="preserve">аренды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арен-</w:t>
              <w:br/>
              <w:t xml:space="preserve">ды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о-</w:t>
              <w:br/>
              <w:t xml:space="preserve">датель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-</w:t>
              <w:br/>
              <w:t>датор</w:t>
            </w:r>
          </w:p>
        </w:tc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-основания (передачи в аренду)      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  <w:br/>
              <w:t xml:space="preserve">аренды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докум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 но-</w:t>
              <w:br/>
              <w:t xml:space="preserve">мер доку- </w:t>
              <w:br/>
              <w:t>мента (при</w:t>
              <w:br/>
              <w:t xml:space="preserve">наличии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- </w:t>
              <w:br/>
              <w:t xml:space="preserve">дачи     </w:t>
              <w:br/>
              <w:t>(подписа-</w:t>
              <w:br/>
              <w:t>ния) (при</w:t>
              <w:br/>
              <w:t xml:space="preserve">наличии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 (ор- </w:t>
              <w:br/>
              <w:t xml:space="preserve">ганизации), </w:t>
              <w:br/>
              <w:t xml:space="preserve">выдавшего   </w:t>
              <w:br/>
              <w:t xml:space="preserve">документ    </w:t>
              <w:br/>
              <w:t xml:space="preserve">(при нали-  </w:t>
              <w:br/>
              <w:t xml:space="preserve">чии)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отариального  </w:t>
              <w:br/>
              <w:t>удостоверения, фами-</w:t>
              <w:br/>
              <w:t>лия и инициалы нота-</w:t>
              <w:br/>
              <w:t xml:space="preserve">риуса, номер в рее- </w:t>
              <w:br/>
              <w:t>стре регистрации но-</w:t>
              <w:br/>
              <w:t xml:space="preserve">тариальных действий </w:t>
              <w:br/>
              <w:t xml:space="preserve">(при наличии)      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виту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946"/>
        <w:gridCol w:w="1484"/>
        <w:gridCol w:w="1216"/>
        <w:gridCol w:w="1349"/>
        <w:gridCol w:w="1486"/>
        <w:gridCol w:w="1890"/>
        <w:gridCol w:w="2159"/>
        <w:gridCol w:w="134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регист-</w:t>
              <w:br/>
              <w:t xml:space="preserve">рации  </w:t>
              <w:br/>
              <w:t xml:space="preserve">серви- </w:t>
              <w:br/>
              <w:t xml:space="preserve">тут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- </w:t>
              <w:br/>
              <w:t xml:space="preserve">ние    </w:t>
              <w:br/>
              <w:t>предме-</w:t>
              <w:br/>
              <w:t>та сер-</w:t>
              <w:br/>
              <w:t xml:space="preserve">виту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серви-</w:t>
              <w:br/>
              <w:t xml:space="preserve">тут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</w:t>
              <w:br/>
              <w:t xml:space="preserve">в пользу </w:t>
              <w:br/>
              <w:t xml:space="preserve">которого </w:t>
              <w:br/>
              <w:t>установлен</w:t>
              <w:br/>
              <w:t xml:space="preserve">сервитут </w:t>
            </w:r>
          </w:p>
        </w:tc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-основания (установления сервитута)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</w:t>
              <w:br/>
              <w:t>гистрации</w:t>
              <w:br/>
              <w:t>сервитута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докумен-</w:t>
              <w:br/>
              <w:t xml:space="preserve">т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 </w:t>
              <w:br/>
              <w:t xml:space="preserve">номер    </w:t>
              <w:br/>
              <w:t>документа</w:t>
              <w:br/>
              <w:t xml:space="preserve">(при на- </w:t>
              <w:br/>
              <w:t xml:space="preserve">личии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-</w:t>
              <w:br/>
              <w:t>чи (подпи-</w:t>
              <w:br/>
              <w:t xml:space="preserve">сания)    </w:t>
              <w:br/>
              <w:t>(при нали-</w:t>
              <w:br/>
              <w:t xml:space="preserve">чии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ргана (орга-</w:t>
              <w:br/>
              <w:t>низации), вы-</w:t>
              <w:br/>
              <w:t>давшего доку-</w:t>
              <w:br/>
              <w:t>мент (при на-</w:t>
              <w:br/>
              <w:t xml:space="preserve">личии)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отариаль-</w:t>
              <w:br/>
              <w:t xml:space="preserve">ного удостове- </w:t>
              <w:br/>
              <w:t xml:space="preserve">рения, фамилия </w:t>
              <w:br/>
              <w:t xml:space="preserve">и инициалы но- </w:t>
              <w:br/>
              <w:t xml:space="preserve">тариуса, номер </w:t>
              <w:br/>
              <w:t>в реестре реги-</w:t>
              <w:br/>
              <w:t>страции нотари-</w:t>
              <w:br/>
              <w:t>альных действий</w:t>
              <w:br/>
              <w:t xml:space="preserve">(при наличии)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ограничения (обреме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1214"/>
        <w:gridCol w:w="1755"/>
        <w:gridCol w:w="1891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зарегист-</w:t>
              <w:br/>
              <w:t xml:space="preserve">рированного  </w:t>
              <w:br/>
              <w:t xml:space="preserve">ограничения  </w:t>
              <w:br/>
              <w:t>(обременения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гист- </w:t>
              <w:br/>
              <w:t xml:space="preserve">рации ограни- </w:t>
              <w:br/>
              <w:t>чения (обреме-</w:t>
              <w:br/>
              <w:t xml:space="preserve">нения)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  <w:br/>
              <w:t xml:space="preserve">ограни- </w:t>
              <w:br/>
              <w:t xml:space="preserve">ч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в     </w:t>
              <w:br/>
              <w:t>пользу кото-</w:t>
              <w:br/>
              <w:t>рого ограни-</w:t>
              <w:br/>
              <w:t xml:space="preserve">чиваются    </w:t>
              <w:br/>
              <w:t xml:space="preserve">права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- </w:t>
              <w:br/>
              <w:t>рации ограни-</w:t>
              <w:br/>
              <w:t xml:space="preserve">чения (обре- </w:t>
              <w:br/>
              <w:t xml:space="preserve">менения)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 государственной регистрации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на гидротехнические и иные сооруж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е на водных о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90"/>
        <w:gridCol w:w="1485"/>
        <w:gridCol w:w="1619"/>
      </w:tblGrid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(условный)     </w:t>
              <w:br/>
              <w:t xml:space="preserve">номер гидротехнического и  </w:t>
              <w:br/>
              <w:t xml:space="preserve">иного сооружения, располо- </w:t>
              <w:br/>
              <w:t xml:space="preserve">женного на водном объект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ооруже- </w:t>
              <w:br/>
              <w:t xml:space="preserve">ния (при на- </w:t>
              <w:br/>
              <w:t xml:space="preserve">личии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соору-</w:t>
              <w:br/>
              <w:t xml:space="preserve">жени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- </w:t>
              <w:br/>
              <w:t xml:space="preserve">стоположе- </w:t>
              <w:br/>
              <w:t xml:space="preserve">ние)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79"/>
        <w:gridCol w:w="1351"/>
        <w:gridCol w:w="1485"/>
        <w:gridCol w:w="1619"/>
        <w:gridCol w:w="1890"/>
        <w:gridCol w:w="2025"/>
        <w:gridCol w:w="121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реги-</w:t>
              <w:br/>
              <w:t>стра-</w:t>
              <w:br/>
              <w:t xml:space="preserve">ции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- </w:t>
              <w:br/>
              <w:t>облада-</w:t>
              <w:br/>
              <w:t xml:space="preserve">тель   </w:t>
            </w:r>
          </w:p>
        </w:tc>
        <w:tc>
          <w:tcPr>
            <w:tcW w:w="8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-основания 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-</w:t>
              <w:br/>
              <w:t xml:space="preserve">гистра- </w:t>
              <w:br/>
              <w:t xml:space="preserve">ции    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до-</w:t>
              <w:br/>
              <w:t xml:space="preserve">кумен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 но-</w:t>
              <w:br/>
              <w:t xml:space="preserve">мер доку- </w:t>
              <w:br/>
              <w:t>мента (при</w:t>
              <w:br/>
              <w:t xml:space="preserve">наличии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 xml:space="preserve">(подписа-  </w:t>
              <w:br/>
              <w:t xml:space="preserve">ния) (при  </w:t>
              <w:br/>
              <w:t xml:space="preserve">наличии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ргана (орга-</w:t>
              <w:br/>
              <w:t>низации), вы-</w:t>
              <w:br/>
              <w:t>давшего доку-</w:t>
              <w:br/>
              <w:t>мент (при на-</w:t>
              <w:br/>
              <w:t xml:space="preserve">личии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отари-  </w:t>
              <w:br/>
              <w:t xml:space="preserve">ального удо-  </w:t>
              <w:br/>
              <w:t xml:space="preserve">стоверения,   </w:t>
              <w:br/>
              <w:t>фамилия и ини-</w:t>
              <w:br/>
              <w:t>циалы нотариу-</w:t>
              <w:br/>
              <w:t xml:space="preserve">са, номер в   </w:t>
              <w:br/>
              <w:t xml:space="preserve">реестре реги- </w:t>
              <w:br/>
              <w:t xml:space="preserve">страции нота- </w:t>
              <w:br/>
              <w:t xml:space="preserve">риальных дей- </w:t>
              <w:br/>
              <w:t>ствий (при на-</w:t>
              <w:br/>
              <w:t xml:space="preserve">личии) 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810"/>
        <w:gridCol w:w="809"/>
        <w:gridCol w:w="810"/>
        <w:gridCol w:w="1216"/>
        <w:gridCol w:w="1349"/>
        <w:gridCol w:w="1351"/>
        <w:gridCol w:w="1754"/>
        <w:gridCol w:w="2161"/>
        <w:gridCol w:w="1213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регист-</w:t>
              <w:br/>
              <w:t xml:space="preserve">рации  </w:t>
              <w:br/>
              <w:t xml:space="preserve">аренды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>предмета</w:t>
              <w:br/>
              <w:t xml:space="preserve">аренд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арен-</w:t>
              <w:br/>
              <w:t xml:space="preserve">ды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-</w:t>
              <w:br/>
              <w:t>дода-</w:t>
              <w:br/>
              <w:t xml:space="preserve">тель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-</w:t>
              <w:br/>
              <w:t>датор</w:t>
            </w:r>
          </w:p>
        </w:tc>
        <w:tc>
          <w:tcPr>
            <w:tcW w:w="7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-основания (передачи в аренду)   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-</w:t>
              <w:br/>
              <w:t xml:space="preserve">гистра- </w:t>
              <w:br/>
              <w:t xml:space="preserve">ции     </w:t>
              <w:br/>
              <w:t xml:space="preserve">аренды  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докумен-</w:t>
              <w:br/>
              <w:t xml:space="preserve">т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 </w:t>
              <w:br/>
              <w:t>номер до-</w:t>
              <w:br/>
              <w:t xml:space="preserve">кумента  </w:t>
              <w:br/>
              <w:t xml:space="preserve">(при на- </w:t>
              <w:br/>
              <w:t xml:space="preserve">личии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- </w:t>
              <w:br/>
              <w:t xml:space="preserve">дачи     </w:t>
              <w:br/>
              <w:t>(подписа-</w:t>
              <w:br/>
              <w:t>ния) (при</w:t>
              <w:br/>
              <w:t xml:space="preserve">наличии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 (ор- </w:t>
              <w:br/>
              <w:t xml:space="preserve">ганизации), </w:t>
              <w:br/>
              <w:t xml:space="preserve">выдавшего   </w:t>
              <w:br/>
              <w:t xml:space="preserve">документ    </w:t>
              <w:br/>
              <w:t xml:space="preserve">(при нали-  </w:t>
              <w:br/>
              <w:t xml:space="preserve">чии)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отариаль-</w:t>
              <w:br/>
              <w:t xml:space="preserve">ного удостове- </w:t>
              <w:br/>
              <w:t xml:space="preserve">рения, фамилия </w:t>
              <w:br/>
              <w:t xml:space="preserve">и инициалы но- </w:t>
              <w:br/>
              <w:t xml:space="preserve">тариуса, номер </w:t>
              <w:br/>
              <w:t>в реестре реги-</w:t>
              <w:br/>
              <w:t>страции нотари-</w:t>
              <w:br/>
              <w:t>альных действий</w:t>
              <w:br/>
              <w:t xml:space="preserve">(при наличии)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вит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946"/>
        <w:gridCol w:w="1485"/>
        <w:gridCol w:w="1215"/>
        <w:gridCol w:w="1350"/>
        <w:gridCol w:w="1485"/>
        <w:gridCol w:w="1889"/>
        <w:gridCol w:w="2700"/>
        <w:gridCol w:w="107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регист-</w:t>
              <w:br/>
              <w:t xml:space="preserve">рации  </w:t>
              <w:br/>
              <w:t xml:space="preserve">серви- </w:t>
              <w:br/>
              <w:t xml:space="preserve">тут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- </w:t>
              <w:br/>
              <w:t xml:space="preserve">ние    </w:t>
              <w:br/>
              <w:t>предме-</w:t>
              <w:br/>
              <w:t>та сер-</w:t>
              <w:br/>
              <w:t xml:space="preserve">виту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серви-</w:t>
              <w:br/>
              <w:t xml:space="preserve">тут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в   </w:t>
              <w:br/>
              <w:t>пользу ко-</w:t>
              <w:br/>
              <w:t>торого ус-</w:t>
              <w:br/>
              <w:t xml:space="preserve">тановлен  </w:t>
              <w:br/>
              <w:t xml:space="preserve">сервитут  </w:t>
            </w:r>
          </w:p>
        </w:tc>
        <w:tc>
          <w:tcPr>
            <w:tcW w:w="8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-основания (установления сервитута)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  <w:br/>
              <w:t xml:space="preserve">серви- </w:t>
              <w:br/>
              <w:t xml:space="preserve">тута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докумен-</w:t>
              <w:br/>
              <w:t xml:space="preserve">т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 </w:t>
              <w:br/>
              <w:t>номер до-</w:t>
              <w:br/>
              <w:t xml:space="preserve">кумента  </w:t>
              <w:br/>
              <w:t xml:space="preserve">(при на- </w:t>
              <w:br/>
              <w:t xml:space="preserve">личи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-</w:t>
              <w:br/>
              <w:t>чи (подпи-</w:t>
              <w:br/>
              <w:t xml:space="preserve">сания)    </w:t>
              <w:br/>
              <w:t>(при нали-</w:t>
              <w:br/>
              <w:t xml:space="preserve">чии)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ргана (орга-</w:t>
              <w:br/>
              <w:t>низации), вы-</w:t>
              <w:br/>
              <w:t>давшего доку-</w:t>
              <w:br/>
              <w:t>мент (при на-</w:t>
              <w:br/>
              <w:t xml:space="preserve">личии)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отариального </w:t>
              <w:br/>
              <w:t xml:space="preserve">удостоверения, фа- </w:t>
              <w:br/>
              <w:t xml:space="preserve">милия и инициалы   </w:t>
              <w:br/>
              <w:t xml:space="preserve">нотариуса, номер в </w:t>
              <w:br/>
              <w:t>реестре регистрации</w:t>
              <w:br/>
              <w:t>нотариальных дейст-</w:t>
              <w:br/>
              <w:t xml:space="preserve">вий (при наличии)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ограничения (обреме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349"/>
        <w:gridCol w:w="2026"/>
        <w:gridCol w:w="175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зарегист-</w:t>
              <w:br/>
              <w:t xml:space="preserve">рированного  </w:t>
              <w:br/>
              <w:t xml:space="preserve">ограничения  </w:t>
              <w:br/>
              <w:t>(обременени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ги- </w:t>
              <w:br/>
              <w:t xml:space="preserve">страции ог- </w:t>
              <w:br/>
              <w:t xml:space="preserve">раничения   </w:t>
              <w:br/>
              <w:t xml:space="preserve">(обремене-  </w:t>
              <w:br/>
              <w:t xml:space="preserve">ния)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-</w:t>
              <w:br/>
              <w:t>ствия ог-</w:t>
              <w:br/>
              <w:t>раничен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 пользу</w:t>
              <w:br/>
              <w:t>которого огра-</w:t>
              <w:br/>
              <w:t xml:space="preserve">ничиваются    </w:t>
              <w:br/>
              <w:t xml:space="preserve">прав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гист-</w:t>
              <w:br/>
              <w:t xml:space="preserve">рации огра- </w:t>
              <w:br/>
              <w:t>ничения (об-</w:t>
              <w:br/>
              <w:t xml:space="preserve">ременения)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9</Words>
  <Characters>5813</Characters>
  <CharactersWithSpaces>4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6:31:00Z</dcterms:modified>
  <cp:revision>2</cp:revision>
  <dc:subject>Состав</dc:subject>
  <dc:title>Состав сведений, представляемых Федеральной регистрационной службой, для внесения в государственный водный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