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ноября 2007 г. N 31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Й, ПРЕДСТАВЛЯЕМЫХ ФЕДЕРАЛЬНЫМ АГЕНТСТВОМ КАДАСТ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ОВ НЕДВИЖИМОСТИ, ДЛЯ ВНЕСЕНИЯ В ГОСУДАРСТВЕНН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ДНЫЙ РЕЕСТ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ведения ГЗК или ГКН о кадастровых номерах земельных участков из состава земель водного фонда, в границах которых расположены водные объекты &lt;*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Кадастровый номер земельного участка из состава земель водного фонда, в границах которого расположен водный объек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редыдущий кадастровый номер земельного участка, в границах которого расположен водный объек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писание местоположения земельного участ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бъект Российской Федерации; муниципальное образование &lt;**&gt;; населенный пункт; код ОКАТО &lt;**&gt;; описание местоположения в свободной текстов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ведения ГКН о кадастровых номерах земельных участков, занятых гидротехническими &lt;***&gt; и иными сооружениями, расположенными на водных объект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Кадастровый номер сооружения в государственном кадастре недвижимости &lt;**&gt; и дата его присво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Кадастровый номер земельного участка, занятого сооруж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Предыдущий кадастровый номер земельного участка, занятого сооруж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Описание местоположения земельного участ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бъект Российской Федерации; муниципальное образование &lt;**&gt;; населенный пункт; код ОКАТО &lt;**&gt;; описание местоположения в свободной текстов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ведения о гидротехнических и иных сооружениях, расположенных на водных объект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Кадастровый номер сооружения в государственном кадастре недвижимости &lt;**&gt; и дата его присво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Ранее присвоенный государственный учетный ном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дастровый, инвентарный или условный номер; дата присвоения номера; полное наименование органа (организации), присвоившего номе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писание местоположения соору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бъект Российской Федерации; муниципальное образование &lt;**&gt;; населенный пункт: код ОКАТО &lt;**&gt;; описание местоположения в свободной текстовой фор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Назначение соору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Год ввода в эксплуатацию сооружения (очереди) по завершении его строительства или год завершения его строительства (очеред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Сведения о прекращении существования сооружения (реквизиты акта обследования/иного документа, подтверждающего прекращение существования сооружения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, но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едставление сведений о кадастровых номерах земельных участков осуществляется в отношении земельных участков, на которых расположены пруды и обводненные карьеры, до введения в действие Водного кодекса Российской Федерации от 6 июня 2006 г. N 74-ФЗ (Собрание законодательства Российской Федерации, 2006, N 23, ст. 2381; N 50, ст. 5279; 2007, N 26, ст. 3075) - обособленные водные объе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ри наличии с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Федеральный закон от 21 июля 1997 г. N 117-ФЗ "О безопасности гидротехнических сооружений" (Собрание законодательства Российской Федерации, 1997, N 30, ст. 3589; 2003, N 2, ст. 167; 2004, N 35, ст. 3607; 2005, N 19, ст. 1752; 2006, N 52 (I ч.), ст. 5498), ст.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9</Words>
  <Characters>2937</Characters>
  <CharactersWithSpaces>25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1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6:31:00Z</dcterms:modified>
  <cp:revision>2</cp:revision>
  <dc:subject>Состав</dc:subject>
  <dc:title>Состав сведений, представляемых Федеральным агентством кадастра объектов недвижимости, для внесения в государственный водный реест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